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B Lotus" w:hAnsi="B Lotus" w:eastAsia="Calibri" w:cs="Arial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عریف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هداف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سخنران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دین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21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گرو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علم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هارتها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خطاب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پژوه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تدوین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حسی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لانور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ا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؛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ريف سخنرانى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ا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ه‌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ه‏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ار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سط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نع‌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رفت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ا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‌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ر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ف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ناع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ئ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ن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ص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ري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ین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ا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ى‏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‌ط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‏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ا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گزیده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‏ایم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ك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ا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ول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‌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یم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hi-IN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‌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يك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ف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گ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مع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‏اندی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د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‌د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يك‌طرف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‌طرفه‌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نظو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أثيرگذارى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طلوب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دیش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ساس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فتا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گر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ص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شاء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گفت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س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راني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ین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فر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ش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ندگ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د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هی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طاغو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َق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نْ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عْبُد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ر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].‌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ْبُ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ْتَنِ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اغُوت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‏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eastAsia="Calibri" w:cs="Times New Roman"/>
          <w:b/>
          <w:b/>
          <w:bCs/>
          <w:color w:val="00B0F0"/>
          <w:sz w:val="28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زكی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ه</w:t>
      </w:r>
      <w:r>
        <w:rPr>
          <w:rFonts w:eastAsia="Calibri" w:cs="Calibri"/>
          <w:b/>
          <w:b/>
          <w:bCs/>
          <w:color w:val="00B0F0"/>
          <w:sz w:val="28"/>
          <w:sz w:val="28"/>
          <w:rtl w:val="true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تعلیم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ُمِّی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ْ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َكِّ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َلِّمُ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كْ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ف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لا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ین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‏علی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َ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ْعَث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ْ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َلِّمُ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كْ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َكِّ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زیز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كیم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ی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روج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ظلم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و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و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تا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زَلْن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تُخْرِج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ُلُم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ُ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سَل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وس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آیاتِ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ْرِج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ُلُم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ُ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قرار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دال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سَل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سُلَ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بَین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زَل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یز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قُو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قِسْط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های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ابستگیه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ادت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اهلان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ی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َّبِ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ُم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ِدُو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كْتُو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وْرا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نْج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مُر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َعْرُو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ها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نْك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ِ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یب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َرّ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بائِ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صْر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غْل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ت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ك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ی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ش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طر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د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ختلافا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ِد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َع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ِی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َشِّر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ْذِر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ز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حَق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حْكُ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ْتَلَف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ِ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ا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و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سش‌نا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‌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eastAsia="Calibri"/>
          <w:b/>
          <w:b/>
          <w:bCs/>
          <w:color w:val="1F497D"/>
          <w:sz w:val="32"/>
          <w:szCs w:val="32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عال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ژو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هش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‌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‌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‌تر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‌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يع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ط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ياي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كبي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طي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يقين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ثقل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‏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ي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ي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ي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‌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ـ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ـ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ي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ي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ي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يَنْف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ف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رْق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ئِف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يَتَفَقَّه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ي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يُنْذ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يْ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حْذَر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ي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‌د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حْذَر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كبي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10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ن‌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ري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2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5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1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08:00Z</dcterms:created>
  <dc:creator>momeni</dc:creator>
  <dc:description/>
  <cp:keywords/>
  <dc:language>en-US</dc:language>
  <cp:lastModifiedBy>momeni</cp:lastModifiedBy>
  <dcterms:modified xsi:type="dcterms:W3CDTF">2013-04-11T16:38:00Z</dcterms:modified>
  <cp:revision>3</cp:revision>
  <dc:subject/>
  <dc:title/>
</cp:coreProperties>
</file>