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ستفاد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ع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Lotus" w:hAnsi="B Lotus" w:eastAsia="Calibri" w:cs="Arial"/>
          <w:b/>
          <w:b/>
          <w:bCs/>
          <w:color w:val="C00000"/>
          <w:sz w:val="40"/>
          <w:szCs w:val="40"/>
          <w:lang w:bidi="ar-SA"/>
        </w:rPr>
      </w:pPr>
      <w:r>
        <w:rPr>
          <w:rFonts w:ascii="B Lotus" w:hAnsi="B Lotus" w:eastAsia="Calibri" w:cs="Arial"/>
          <w:b/>
          <w:b/>
          <w:bCs/>
          <w:color w:val="C00000"/>
          <w:sz w:val="40"/>
          <w:sz w:val="40"/>
          <w:szCs w:val="40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color w:val="C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40"/>
          <w:sz w:val="40"/>
          <w:szCs w:val="40"/>
          <w:rtl w:val="true"/>
          <w:lang w:bidi="ar-SA"/>
        </w:rPr>
        <w:t>تحقیق</w:t>
      </w:r>
      <w:r>
        <w:rPr>
          <w:rFonts w:ascii="B Lotus" w:hAnsi="B Lotus" w:eastAsia="B Lotus"/>
          <w:b/>
          <w:b/>
          <w:bCs/>
          <w:color w:val="C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40"/>
          <w:sz w:val="40"/>
          <w:szCs w:val="40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40"/>
          <w:sz w:val="40"/>
          <w:szCs w:val="40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/>
          <w:sz w:val="24"/>
          <w:szCs w:val="24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هري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388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19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وگه</w:t>
      </w:r>
      <w:r>
        <w:rPr>
          <w:rFonts w:eastAsia="Calibri"/>
          <w:sz w:val="24"/>
          <w:sz w:val="24"/>
          <w:szCs w:val="24"/>
          <w:rtl w:val="true"/>
        </w:rPr>
        <w:t>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عبدالرح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بل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ُ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وصیه‌ها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شویم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عان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جاز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رفان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ُ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غ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ك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ا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س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ف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طلاح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ز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ى‏‏قدس‏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گ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ژ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ب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ف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5"/>
          <w:szCs w:val="25"/>
          <w:lang w:bidi="ar-SA"/>
        </w:rPr>
      </w:pP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آشفت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روى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نباشد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نیست‏</w:t>
      </w:r>
      <w:r>
        <w:rPr>
          <w:rFonts w:eastAsia="Calibri" w:cs="Arial" w:ascii="B Lotus" w:hAnsi="B Lotus"/>
          <w:b/>
          <w:bCs/>
          <w:sz w:val="25"/>
          <w:szCs w:val="25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دیوان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خال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نشد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عاقل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نیس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5"/>
          <w:szCs w:val="25"/>
          <w:lang w:bidi="ar-SA"/>
        </w:rPr>
      </w:pP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مستىِ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عاشقِ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دلباخت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باد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توست‏</w:t>
      </w:r>
      <w:r>
        <w:rPr>
          <w:rFonts w:eastAsia="Calibri" w:cs="Arial" w:ascii="B Lotus" w:hAnsi="B Lotus"/>
          <w:b/>
          <w:bCs/>
          <w:sz w:val="25"/>
          <w:szCs w:val="25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جز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مستى‏ام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عمر،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دگر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حاصل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نیس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5"/>
          <w:szCs w:val="25"/>
          <w:lang w:bidi="ar-SA"/>
        </w:rPr>
      </w:pP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روى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بادی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افكند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مرا</w:t>
      </w:r>
      <w:r>
        <w:rPr>
          <w:rFonts w:eastAsia="Calibri" w:cs="Arial" w:ascii="B Lotus" w:hAnsi="B Lotus"/>
          <w:b/>
          <w:bCs/>
          <w:sz w:val="25"/>
          <w:szCs w:val="25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توان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كرد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بادی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ساحل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نیس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5"/>
          <w:szCs w:val="25"/>
          <w:lang w:bidi="ar-SA"/>
        </w:rPr>
      </w:pP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بگذر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خویش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عاشق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دلباخته‏اى‏</w:t>
      </w:r>
      <w:r>
        <w:rPr>
          <w:rFonts w:eastAsia="Calibri" w:cs="Arial" w:ascii="B Lotus" w:hAnsi="B Lotus"/>
          <w:b/>
          <w:bCs/>
          <w:sz w:val="25"/>
          <w:szCs w:val="25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میان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او،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جز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كسى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حائل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نیس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5"/>
          <w:szCs w:val="25"/>
          <w:lang w:bidi="ar-SA"/>
        </w:rPr>
      </w:pP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رهرو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عشقى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اگر،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خرق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سجاد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فكن‏</w:t>
      </w:r>
      <w:r>
        <w:rPr>
          <w:rFonts w:eastAsia="Calibri" w:cs="Arial" w:ascii="B Lotus" w:hAnsi="B Lotus"/>
          <w:b/>
          <w:bCs/>
          <w:sz w:val="25"/>
          <w:szCs w:val="25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جز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عشق،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رهروِ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منزل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نیس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5"/>
          <w:szCs w:val="25"/>
          <w:lang w:bidi="ar-SA"/>
        </w:rPr>
      </w:pP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دلى،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صوفى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زاهد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بگذار</w:t>
      </w:r>
      <w:r>
        <w:rPr>
          <w:rFonts w:eastAsia="Calibri" w:cs="Arial" w:ascii="B Lotus" w:hAnsi="B Lotus"/>
          <w:b/>
          <w:bCs/>
          <w:sz w:val="25"/>
          <w:szCs w:val="25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جز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طایف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را،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را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محفل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نیس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5"/>
          <w:szCs w:val="25"/>
          <w:lang w:bidi="ar-SA"/>
        </w:rPr>
      </w:pP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خَم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طُرّ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چنگ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زنم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چنگ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زنان‏</w:t>
      </w:r>
      <w:r>
        <w:rPr>
          <w:rFonts w:eastAsia="Calibri" w:cs="Arial" w:ascii="B Lotus" w:hAnsi="B Lotus"/>
          <w:b/>
          <w:bCs/>
          <w:sz w:val="25"/>
          <w:szCs w:val="25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جز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این،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حاصلِ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دیوان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لایعقِل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نیس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5"/>
          <w:szCs w:val="25"/>
          <w:lang w:bidi="ar-SA"/>
        </w:rPr>
      </w:pP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گیر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خرق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سالوس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رهان</w:t>
      </w:r>
      <w:r>
        <w:rPr>
          <w:rFonts w:eastAsia="Calibri" w:cs="Arial" w:ascii="B Lotus" w:hAnsi="B Lotus"/>
          <w:b/>
          <w:bCs/>
          <w:sz w:val="25"/>
          <w:szCs w:val="25"/>
          <w:rtl w:val="true"/>
        </w:rPr>
        <w:tab/>
        <w:tab/>
        <w:tab/>
      </w:r>
      <w:r>
        <w:rPr>
          <w:rFonts w:eastAsia="Arial" w:cs="Arial" w:ascii="Arial" w:hAnsi="Arial"/>
          <w:b/>
          <w:bCs/>
          <w:sz w:val="25"/>
          <w:szCs w:val="25"/>
          <w:rtl w:val="true"/>
          <w:lang w:bidi="ar-SA"/>
        </w:rPr>
        <w:t>‏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خرقه،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جز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جایگهِ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جاهل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نیس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5"/>
          <w:szCs w:val="25"/>
          <w:lang w:bidi="ar-SA"/>
        </w:rPr>
      </w:pP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علم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عرفان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خرابات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ندارد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راهى‏</w:t>
      </w:r>
      <w:r>
        <w:rPr>
          <w:rFonts w:eastAsia="Calibri" w:cs="Arial" w:ascii="B Lotus" w:hAnsi="B Lotus"/>
          <w:b/>
          <w:bCs/>
          <w:sz w:val="25"/>
          <w:szCs w:val="25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منزلگه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عُشاق،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رهِ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باطل</w:t>
      </w:r>
      <w:r>
        <w:rPr>
          <w:rFonts w:ascii="B Lotus" w:hAnsi="B Lotus" w:eastAsia="B Lotus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5"/>
          <w:sz w:val="25"/>
          <w:szCs w:val="25"/>
          <w:rtl w:val="true"/>
          <w:lang w:bidi="ar-SA"/>
        </w:rPr>
        <w:t>نیست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بك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ی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بودن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هار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فظ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ی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نشا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ُرجُ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ط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ى‏ش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ی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و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ن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و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ن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فهو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أنو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ودن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اظ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ضط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ثَ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فَنداق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رْ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دا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مانْ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زفندا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ژا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یر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ُل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غن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َرْ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بگی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نگِشتال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راب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غر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فتادم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مان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ى‏بر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َنگِشتال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فنداق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نگین‏كما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ه‏خُو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شتال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ما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اغ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ا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س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س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م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وذر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د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حمو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نص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ص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ف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ندد؟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ضیح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یی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ه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ف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ح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غص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جات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دند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ْ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ظل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ب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یات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د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ى‏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ع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رتو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ذات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ردند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جلىِ‏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صفات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د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لائ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خ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دند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ِ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سرشت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یم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د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اك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ِ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فاف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لكوت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ن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ه‏نشی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ست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دن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رض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عرشناس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‏ه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و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ف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س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ش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یز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واب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ُ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اك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فی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ب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‌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یز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واب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ُ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ب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ى‏قدس‏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نج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ى‏حساب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ینه‏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باب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ره‏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ر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ب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ما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باب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‏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فظ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ع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لط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پار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ل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َدر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اَدر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وی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در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دانم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ازیم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اله‏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ل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م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ى‏نال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920" w:right="0" w:hanging="0"/>
        <w:jc w:val="both"/>
        <w:rPr/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َدرى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یرم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آ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ِ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یرم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920" w:right="0" w:firstLine="720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؟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ه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لم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آو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ی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وف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خ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داز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ى‏دى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د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4"/>
          <w:szCs w:val="24"/>
          <w:lang w:bidi="ar-SA"/>
        </w:rPr>
      </w:pP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دید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دیدا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مَهرویا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گرفت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مشكل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است‏</w:t>
      </w:r>
      <w:r>
        <w:rPr>
          <w:rFonts w:eastAsia="Calibri" w:cs="Arial" w:ascii="B Lotus" w:hAnsi="B Lotus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نصیحت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مى‏كند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بى‏حاصل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اس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ز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4"/>
          <w:szCs w:val="24"/>
          <w:lang w:bidi="ar-SA"/>
        </w:rPr>
      </w:pP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دید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دیدا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خوبا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برگرفت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مشكل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است‏</w:t>
      </w:r>
      <w:r>
        <w:rPr>
          <w:rFonts w:eastAsia="Calibri" w:cs="Arial" w:ascii="B Lotus" w:hAnsi="B Lotus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نصیحت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مى‏كند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بى‏حاصل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است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غی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خلّص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خَلُّ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شع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ده‏ه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سعدی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ج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نادره‏گفتار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هست‏</w:t>
      </w:r>
      <w:r>
        <w:rPr>
          <w:rFonts w:eastAsia="Calibri" w:cs="Arial" w:ascii="B Lotus" w:hAnsi="B Lotus"/>
          <w:b/>
          <w:bCs/>
          <w:sz w:val="26"/>
          <w:szCs w:val="26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شیرین‏سخن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نخلِ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شكربار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هس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ست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گلستانِ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گُلزار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هست‏</w:t>
      </w:r>
      <w:r>
        <w:rPr>
          <w:rFonts w:eastAsia="Calibri" w:cs="Arial" w:ascii="B Lotus" w:hAnsi="B Lotus"/>
          <w:b/>
          <w:bCs/>
          <w:sz w:val="26"/>
          <w:szCs w:val="26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هیچ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نیست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منا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وا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ار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هس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شن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و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غی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یار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هست‏</w:t>
      </w:r>
      <w:r>
        <w:rPr>
          <w:rFonts w:eastAsia="Calibri" w:cs="Arial" w:ascii="B Lotus" w:hAnsi="B Lotus"/>
          <w:b/>
          <w:bCs/>
          <w:sz w:val="26"/>
          <w:szCs w:val="26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ش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رو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ج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فك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وا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ار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هست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سخه‏بدل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خه‏بَدَ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ید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م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ی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ی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ِیس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ُبْریده‏اند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/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فی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b/>
          <w:bCs/>
          <w:sz w:val="28"/>
          <w:lang w:bidi="ar-SA"/>
        </w:rPr>
        <w:t>1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الیده‏ا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ك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ان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چن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عو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قری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ى‏كنند</w:t>
      </w:r>
      <w:r>
        <w:rPr>
          <w:rFonts w:eastAsia="Calibri" w:cs="Arial" w:ascii="B Lotus" w:hAnsi="B Lotus"/>
          <w:b/>
          <w:bCs/>
          <w:sz w:val="26"/>
          <w:szCs w:val="26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پنه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خوری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ا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عزیر</w:t>
      </w:r>
      <w:r>
        <w:rPr>
          <w:rFonts w:eastAsia="Calibri" w:cs="Arial" w:ascii="B Lotus" w:hAnsi="B Lotus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كفی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ى‏كنن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</w:rPr>
        <w:t>2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ینش درس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ن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راع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وی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ش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ن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راع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وج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سودگى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است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گیریم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ه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ش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</w:rPr>
        <w:t>2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ال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ز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روض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روض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وی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و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ْ‏هن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ره‏ور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صاحبْ‏هن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هانَدم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ْهاندم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َهاندم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بب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یا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لامت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ْهان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لام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ى‏دی‌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و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‏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و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در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موع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وان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عراب‌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‏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عیو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بود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افی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ل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فی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ِنا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خ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ف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‌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ن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هری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ى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خت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ابا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اف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فی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قو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ُف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‌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ُل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كُفت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و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ش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صح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رفت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س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خط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ن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گریم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قل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رق‌هاست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و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صداس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ر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ر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و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اس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‏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و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ق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جموع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گُل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رغ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سح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ان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س‏</w:t>
      </w:r>
      <w:r>
        <w:rPr>
          <w:rFonts w:eastAsia="Calibri" w:cs="Arial" w:ascii="B Lotus" w:hAnsi="B Lotus"/>
          <w:b/>
          <w:bCs/>
          <w:sz w:val="26"/>
          <w:szCs w:val="26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ا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رق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خوانْد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عان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انس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ر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ْ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س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‏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ی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د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دا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م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ستى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بو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شست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ی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‏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ریس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اریس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و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د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نا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لب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َنَ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سرِ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یار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ست</w:t>
      </w:r>
      <w:r>
        <w:rPr>
          <w:rFonts w:eastAsia="Calibri" w:cs="Arial" w:ascii="B Lotus" w:hAnsi="B Lotus"/>
          <w:b/>
          <w:bCs/>
          <w:sz w:val="26"/>
          <w:szCs w:val="26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عاشق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زاری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ارِ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زار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س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ریس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اریس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‏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شانه‏ها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گارش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یرایشی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رای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گر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درتْ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درت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ب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َفَ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ی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ب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ر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ر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ب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</w:t>
      </w:r>
      <w:r>
        <w:rPr>
          <w:rFonts w:eastAsia="Calibri" w:cs="Arial" w:ascii="B Lotus" w:hAnsi="B Lotus"/>
          <w:sz w:val="28"/>
          <w:rtl w:val="true"/>
          <w:lang w:bidi="ar-SA"/>
        </w:rPr>
        <w:t>..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ست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ر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و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س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كندر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لاوت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گ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ر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فت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فتم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ج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م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سوز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فتم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گو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سا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راست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ق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مس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رفه‏ج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رای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لو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ط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ِعراب‌گذار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ك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فه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ز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فت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صلاح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صلح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خُن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ی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ُ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ء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ویس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َ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ت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ء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َ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ُ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‌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َرْف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َرَف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طَرْف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ُلَ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شست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لاهدا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َرو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راب‌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ژ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كی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ن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ل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أَل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أَیهَ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لسّاق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أَدِرْ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َأْساً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ناوِلْها</w:t>
      </w:r>
      <w:r>
        <w:rPr>
          <w:rFonts w:eastAsia="Calibri" w:cs="Arial" w:ascii="B Lotus" w:hAnsi="B Lotus"/>
          <w:b/>
          <w:bCs/>
          <w:sz w:val="26"/>
          <w:szCs w:val="26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آس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نمو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و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ل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فتا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شكل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َقاهُمْ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َبُّهُمْ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طاب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ش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َللَّه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أَعلَمْ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ِالصَّوابْ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اء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غی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لفوظ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پذ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د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ه‏ا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ه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نویس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نویس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ج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ف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نایت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فرم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b/>
          <w:bCs/>
          <w:sz w:val="28"/>
          <w:lang w:bidi="ar-SA"/>
        </w:rPr>
        <w:t>3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)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یامى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لام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م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ام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و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-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ى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یره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یرِه‏ى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یرِى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طشان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ح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عنوى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ُرجه‏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زی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ثنوى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غی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ع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غییر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و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ثَ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شترى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حقیق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ئم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رون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و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ء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تر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ف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شترىِ‏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حقیق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ئم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رون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ذ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بی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ط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(...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(..........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یج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ك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و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)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طیع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ول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م‏گ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ع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خور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ل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حز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لس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خو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وم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لِ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غم‏دی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حال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ِهْ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لْ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كن‏</w:t>
      </w:r>
      <w:r>
        <w:rPr>
          <w:rFonts w:eastAsia="Calibri" w:cs="Arial" w:ascii="B Lotus" w:hAnsi="B Lotus"/>
          <w:b/>
          <w:bCs/>
          <w:sz w:val="26"/>
          <w:szCs w:val="26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سرِ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شورید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باز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آید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ساما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غم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مخور</w:t>
      </w:r>
      <w:r>
        <w:rPr>
          <w:rFonts w:eastAsia="Calibri" w:cs="Arial" w:ascii="B Lotus" w:hAnsi="B Lotus"/>
          <w:b/>
          <w:bCs/>
          <w:sz w:val="24"/>
          <w:szCs w:val="24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هم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حافظ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ُنج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فق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خلو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شبها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ار</w:t>
      </w:r>
      <w:r>
        <w:rPr>
          <w:rFonts w:eastAsia="Calibri" w:cs="Arial" w:ascii="B Lotus" w:hAnsi="B Lotus"/>
          <w:b/>
          <w:bCs/>
          <w:sz w:val="26"/>
          <w:szCs w:val="26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ُوَ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ِرد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ع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رس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قرآ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غ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خو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szCs w:val="26"/>
          <w:lang w:bidi="ar-SA"/>
        </w:rPr>
      </w:pPr>
      <w:r>
        <w:rPr>
          <w:rFonts w:eastAsia="Calibri" w:cs="Arial" w:ascii="B Lotus" w:hAnsi="B Lotus"/>
          <w:b/>
          <w:bCs/>
          <w:sz w:val="28"/>
          <w:szCs w:val="2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ك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)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طیع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ول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م‏گ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ع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خور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ل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حز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لس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خو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وم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لِ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غم‏دی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حال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ِهْ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لْ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كن‏</w:t>
      </w:r>
      <w:r>
        <w:rPr>
          <w:rFonts w:eastAsia="Calibri" w:cs="Arial" w:ascii="B Lotus" w:hAnsi="B Lotus"/>
          <w:b/>
          <w:bCs/>
          <w:sz w:val="26"/>
          <w:szCs w:val="26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سرِ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شورید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باز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آید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ساما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غم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مخو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هم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ar-SA"/>
        </w:rPr>
      </w:pPr>
      <w:r>
        <w:rPr>
          <w:rFonts w:eastAsia="Calibri" w:cs="Arial" w:ascii="B Lotus" w:hAnsi="B Lotus"/>
          <w:b/>
          <w:bCs/>
          <w:sz w:val="26"/>
          <w:szCs w:val="26"/>
          <w:rtl w:val="true"/>
          <w:lang w:bidi="ar-SA"/>
        </w:rPr>
        <w:t>....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حافظ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ُنج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فق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خلو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شبها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ار</w:t>
      </w:r>
      <w:r>
        <w:rPr>
          <w:rFonts w:eastAsia="Calibri" w:cs="Arial" w:ascii="B Lotus" w:hAnsi="B Lotus"/>
          <w:b/>
          <w:bCs/>
          <w:sz w:val="26"/>
          <w:szCs w:val="26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ُوَ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ِرد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ع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رس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قرآ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غ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خو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szCs w:val="26"/>
          <w:lang w:bidi="ar-SA"/>
        </w:rPr>
      </w:pPr>
      <w:r>
        <w:rPr>
          <w:rFonts w:eastAsia="Calibri" w:cs="Arial" w:ascii="B Lotus" w:hAnsi="B Lotus"/>
          <w:b/>
          <w:bCs/>
          <w:sz w:val="28"/>
          <w:szCs w:val="2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ك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)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م‏گ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ع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خور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ل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حز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لس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خو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لِ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غم‏دی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حال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ِهْ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لْ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كن‏</w:t>
      </w:r>
      <w:r>
        <w:rPr>
          <w:rFonts w:eastAsia="Calibri" w:cs="Arial" w:ascii="B Lotus" w:hAnsi="B Lotus"/>
          <w:b/>
          <w:bCs/>
          <w:sz w:val="26"/>
          <w:szCs w:val="26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سرِ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شورید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باز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آید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ساما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غم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مخو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هم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حافظ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ُنج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فق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خلو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شبها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ار</w:t>
      </w:r>
      <w:r>
        <w:rPr>
          <w:rFonts w:eastAsia="Calibri" w:cs="Arial" w:ascii="B Lotus" w:hAnsi="B Lotus"/>
          <w:b/>
          <w:bCs/>
          <w:sz w:val="26"/>
          <w:szCs w:val="26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ُوَ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ِرد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ع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رس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قرآ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غ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خو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/>
          <w:b/>
          <w:b/>
          <w:bCs/>
          <w:color w:val="1F497D"/>
          <w:sz w:val="32"/>
          <w:szCs w:val="32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ك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چین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یك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ك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ین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واز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اافق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ود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صراعها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غای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ى‏سپارمت‏</w:t>
      </w:r>
      <w:r>
        <w:rPr>
          <w:rFonts w:eastAsia="Calibri" w:cs="Arial" w:ascii="B Lotus" w:hAnsi="B Lotus"/>
          <w:b/>
          <w:bCs/>
          <w:sz w:val="26"/>
          <w:szCs w:val="26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جان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سوختىّ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و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ارم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sz w:val="26"/>
          <w:szCs w:val="26"/>
          <w:rtl w:val="true"/>
          <w:lang w:bidi="ar-SA"/>
        </w:rPr>
        <w:t>(</w:t>
      </w:r>
      <w:r>
        <w:rPr>
          <w:rFonts w:eastAsia="Calibri" w:cs="Arial" w:ascii="B Lotus" w:hAnsi="B Lotus"/>
          <w:b/>
          <w:bCs/>
          <w:sz w:val="26"/>
          <w:szCs w:val="26"/>
          <w:lang w:bidi="ar-SA"/>
        </w:rPr>
        <w:t>4</w:t>
      </w:r>
      <w:r>
        <w:rPr>
          <w:rFonts w:eastAsia="Calibri" w:cs="Arial" w:ascii="B Lotus" w:hAnsi="B Lotus"/>
          <w:b/>
          <w:bCs/>
          <w:sz w:val="26"/>
          <w:szCs w:val="2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ین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تون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مود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زی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ود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صراعها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غا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ى‏سپارم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سوختى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رمت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ین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له‏اى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ا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ى‏سپارم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4320" w:right="0" w:firstLine="720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6"/>
          <w:szCs w:val="26"/>
          <w:rtl w:val="true"/>
        </w:rPr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وختى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م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سرو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لمانم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بله‏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ُ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خ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ما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شم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ُه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ش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ج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پ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نجره‏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ى‏گیرم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ا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یف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ا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د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فزای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ان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دبى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زای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‏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ْ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ی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ع‏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‏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پژو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ْوَ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ْوْ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ام‏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َلَ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ن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سام‏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ُلس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Nicholson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ِلس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وَلَّ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د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وَلُّ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سیدیم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رد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غا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وریخ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ه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رد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وا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بخش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بخشا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بخش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هما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ردیم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بخش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راه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ح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بخش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َلَ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ق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نو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.. 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5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ي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ي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ي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3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ُّ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وختى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ي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ك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15:00Z</dcterms:created>
  <dc:creator>momeni</dc:creator>
  <dc:description/>
  <dc:language>en-US</dc:language>
  <cp:lastModifiedBy>momeni</cp:lastModifiedBy>
  <dcterms:modified xsi:type="dcterms:W3CDTF">2013-06-10T08:15:00Z</dcterms:modified>
  <cp:revision>2</cp:revision>
  <dc:subject/>
  <dc:title/>
</cp:coreProperties>
</file>