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ان‏شناس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Arial"/>
          <w:b/>
          <w:b/>
          <w:bCs/>
          <w:color w:val="C00000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دی و بهمن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387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11</w:t>
        </w:r>
      </w:hyperlink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سید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جعفر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احمدى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>(</w:t>
      </w:r>
      <w:r>
        <w:rPr>
          <w:rFonts w:eastAsia="Calibri" w:cs="Arial" w:ascii="B Lotus" w:hAnsi="B Lotus"/>
          <w:sz w:val="24"/>
          <w:szCs w:val="24"/>
          <w:lang w:bidi="ar-SA"/>
        </w:rPr>
        <w:t>1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 xml:space="preserve">) -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دكتر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اب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القاسم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نورى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>(</w:t>
      </w:r>
      <w:r>
        <w:rPr>
          <w:rFonts w:eastAsia="Calibri" w:cs="Arial" w:ascii="B Lotus" w:hAnsi="B Lotus"/>
          <w:sz w:val="24"/>
          <w:szCs w:val="24"/>
          <w:lang w:bidi="ar-SA"/>
        </w:rPr>
        <w:t>2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كیده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‏رس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سط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عد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طرح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حث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كارناپذ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‏ر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و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ى‏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بَلِّغ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ِسال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رْسَلْن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الْحَق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شِ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نَذِیراً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ستاد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لْتَكُ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ُمّ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دْ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خ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یأْم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الْمَعْرُو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ینْه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نكَرِ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فند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عد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ر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عد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عدس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ری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طل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‏ر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‏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طرفانه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‏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‏گذ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‏گذ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س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‏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ری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تقاعدساز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عد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سط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ی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ر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97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عد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ی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‏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ینگها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99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عد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ظریه‏ه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تقاعدساز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تچیوپ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98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م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صیل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یت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دی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ئ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عد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ام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شهادى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دل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سج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تنى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ا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امو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‏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دل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ام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شكا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دل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‏المث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رى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امو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ول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عد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یت‏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گذ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فهم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عد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وام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تقاعدساز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ژوه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عد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یژگی‌ه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ّغ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رسا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نند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ی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ؤلفه‏ه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ب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‏اندركا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وقى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عتبا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نبع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اعت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خصص یا خبرگى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پذ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‏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‏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‏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ِیل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دْ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صِیر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بَعَن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بْح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شْرِكِی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عَلْن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رِیع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ّ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تَّبِع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َّبِع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وَآ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و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ُتَّه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ِخْبار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گ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]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قابلیت اعتما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كن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كنند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كنند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‏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و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ْعَ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بُ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قْت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ْعَلُو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‏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ح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بِیائ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فَقَّه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عَلَّ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م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طْلُب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ْخِ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لْبَس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ُو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بَا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قُلُ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ِئَ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سِنَت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س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مَال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َ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ب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َادِ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هْزِء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أُتِیح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تْن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ذ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كِی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یرَا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‏آم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و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ف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و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وزند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ل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وز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لم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گی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20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حبوب بودن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‏داش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‏داشت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‏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ه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‏داش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لِح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یجْع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ْم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ُدًّ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ذاب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له‏ا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له‏ا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ل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‏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‏پر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باه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‏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ب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‏الله‏علیه‏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شَ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ثْ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ح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ه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ه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ِد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در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‏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درس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یام و مؤلفه‏هاى 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ابلیت فهم پیا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گر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‏فه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ی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‏یاف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‏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َّرْ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لِسَان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تُبَشِّ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تَّق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نذ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ُّدًّ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ه‏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‏دهى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مار استدلا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ْ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حِكْ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عِظ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ِل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َّت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ی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ُهْتَد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مِّ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وْر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مِلُ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ث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م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مِ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فار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ل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گ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یجاد هیجان و قالب‏بندى پیا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لث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یامهاى یك‏جانبه در برابر پیامهاى دوجانب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‏جان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‏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‏جانب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ْخُ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ف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َّبِ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طُو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یط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دُو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ین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‏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جانب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ئَلُون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یس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ثْ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ب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اف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ثْمُهُ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ْب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عِهِ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‏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جان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دوست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تیجه‏گیرى پیا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حْی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ْر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ُوض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وْق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عْلَ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قُو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ِ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ْ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ِ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اسِق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ر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و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!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ى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لْبِس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اط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ْتُ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رفى منبع در ابتدا یا انتهاى پیا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تَب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ب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ِك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ِث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ا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الِح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رتیب ارائه پیا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ى‏گی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كرار پیام و تنوع پیا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ِأ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ُ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كَذِّب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eastAsia="Calibri" w:cs="Times New Roman" w:ascii="B Lotus" w:hAnsi="B Lotus"/>
          <w:sz w:val="28"/>
          <w:rtl w:val="true"/>
          <w:lang w:bidi="ar-SA"/>
        </w:rPr>
        <w:t>!) 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طریقه بیان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رانى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‏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مان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له‏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ز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أثی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د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ب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ث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فوذ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سان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افیه‏دا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رد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‏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ز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‏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ادِی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بْ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لْمُورِی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لْمُغیر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بْح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ا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وز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كتو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رد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یا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ی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ال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استا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‏گو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‏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‏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ؤا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وا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‏ج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َی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َذّ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دِّین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ى؟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و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و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نوند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خاط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ؤلفه‏ه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ن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وش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هو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پ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ز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فس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ین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ی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آم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ز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یع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یع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حْی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ْر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ُوض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وْق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عْلَ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قُو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ِ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ْ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ِ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اسِق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ر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و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ى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گاه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برگى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‏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ت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گیر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ى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‏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س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یژگیها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خصیتى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گر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گر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گر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گر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گ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ظا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كر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هارچوبها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عتقادى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‏یاف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وا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‏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م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م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تیجه‏گیر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س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ا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‏پ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ّ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1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0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‏آ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بایج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0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Calibri" w:cs="Times New Roman" w:ascii="Times New Roman" w:hAnsi="Times New Roman"/>
          <w:sz w:val="28"/>
          <w:rtl w:val="true"/>
          <w:lang w:bidi="ar-SA"/>
        </w:rPr>
        <w:t xml:space="preserve"> ,</w:t>
      </w:r>
      <w:r>
        <w:rPr>
          <w:rFonts w:eastAsia="Calibri" w:cs="Times New Roman" w:ascii="Times New Roman" w:hAnsi="Times New Roman"/>
          <w:sz w:val="28"/>
          <w:lang w:bidi="ar-SA"/>
        </w:rPr>
        <w:t>p</w:t>
      </w:r>
      <w:r>
        <w:rPr>
          <w:rFonts w:eastAsia="Calibri" w:cs="Times New Roman" w:ascii="B Lotus" w:hAnsi="B Lotus"/>
          <w:sz w:val="28"/>
          <w:lang w:bidi="ar-SA"/>
        </w:rPr>
        <w:t>2005</w:t>
      </w:r>
      <w:r>
        <w:rPr>
          <w:rFonts w:eastAsia="Calibri" w:cs="Times New Roman" w:ascii="Times New Roman" w:hAnsi="Times New Roman"/>
          <w:sz w:val="28"/>
          <w:lang w:bidi="ar-SA"/>
        </w:rPr>
        <w:t>social Psychology myers. D. G.. Boston: MC Grow Hill Company</w:t>
      </w:r>
      <w:r>
        <w:rPr>
          <w:rFonts w:eastAsia="Calibri" w:cs="Times New Roman" w:ascii="Times New Roman" w:hAnsi="Times New Roman"/>
          <w:sz w:val="28"/>
          <w:rtl w:val="true"/>
          <w:lang w:bidi="ar-SA"/>
        </w:rPr>
        <w:t>,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ث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ا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554/20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ّ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9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نس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1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9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5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Calibri" w:cs="Times New Roman" w:ascii="Times New Roman" w:hAnsi="Times New Roman"/>
          <w:sz w:val="28"/>
          <w:rtl w:val="true"/>
          <w:lang w:bidi="ar-SA"/>
        </w:rPr>
        <w:t xml:space="preserve"> ,</w:t>
      </w:r>
      <w:r>
        <w:rPr>
          <w:rFonts w:eastAsia="Calibri" w:cs="Times New Roman" w:ascii="Times New Roman" w:hAnsi="Times New Roman"/>
          <w:sz w:val="28"/>
          <w:lang w:bidi="ar-SA"/>
        </w:rPr>
        <w:t>p</w:t>
      </w:r>
      <w:r>
        <w:rPr>
          <w:rFonts w:eastAsia="Calibri" w:cs="Times New Roman" w:ascii="B Lotus" w:hAnsi="B Lotus"/>
          <w:sz w:val="28"/>
          <w:lang w:bidi="ar-SA"/>
        </w:rPr>
        <w:t>2005</w:t>
      </w:r>
      <w:r>
        <w:rPr>
          <w:rFonts w:eastAsia="Calibri" w:cs="Times New Roman" w:ascii="Times New Roman" w:hAnsi="Times New Roman"/>
          <w:sz w:val="28"/>
          <w:lang w:bidi="ar-SA"/>
        </w:rPr>
        <w:t>social Psychology myers. D. G.. Boston: MC Grow Hill Company</w:t>
      </w:r>
      <w:r>
        <w:rPr>
          <w:rFonts w:eastAsia="Calibri" w:cs="Times New Roman" w:ascii="Times New Roman" w:hAnsi="Times New Roman"/>
          <w:sz w:val="28"/>
          <w:rtl w:val="true"/>
          <w:lang w:bidi="ar-SA"/>
        </w:rPr>
        <w:t>,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0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1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0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Calibri" w:cs="Times New Roman" w:ascii="Times New Roman" w:hAnsi="Times New Roman"/>
          <w:sz w:val="28"/>
          <w:rtl w:val="true"/>
          <w:lang w:bidi="ar-SA"/>
        </w:rPr>
        <w:t xml:space="preserve"> ,</w:t>
      </w:r>
      <w:r>
        <w:rPr>
          <w:rFonts w:eastAsia="Calibri" w:cs="Times New Roman" w:ascii="Times New Roman" w:hAnsi="Times New Roman"/>
          <w:sz w:val="28"/>
          <w:lang w:bidi="ar-SA"/>
        </w:rPr>
        <w:t>p</w:t>
      </w:r>
      <w:r>
        <w:rPr>
          <w:rFonts w:eastAsia="Calibri" w:cs="Times New Roman" w:ascii="B Lotus" w:hAnsi="B Lotus"/>
          <w:sz w:val="28"/>
          <w:lang w:bidi="ar-SA"/>
        </w:rPr>
        <w:t>2005</w:t>
      </w:r>
      <w:r>
        <w:rPr>
          <w:rFonts w:eastAsia="Calibri" w:cs="Times New Roman" w:ascii="Times New Roman" w:hAnsi="Times New Roman"/>
          <w:sz w:val="28"/>
          <w:lang w:bidi="ar-SA"/>
        </w:rPr>
        <w:t>social Psychology myers. D. G.. Boston: MC Grow Hill Company</w:t>
      </w:r>
      <w:r>
        <w:rPr>
          <w:rFonts w:eastAsia="Calibri" w:cs="Times New Roman" w:ascii="Times New Roman" w:hAnsi="Times New Roman"/>
          <w:sz w:val="28"/>
          <w:rtl w:val="true"/>
          <w:lang w:bidi="ar-SA"/>
        </w:rPr>
        <w:t>,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0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5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Calibri" w:cs="Times New Roman" w:ascii="Times New Roman" w:hAnsi="Times New Roman"/>
          <w:sz w:val="28"/>
          <w:rtl w:val="true"/>
          <w:lang w:bidi="ar-SA"/>
        </w:rPr>
        <w:t xml:space="preserve"> ,</w:t>
      </w:r>
      <w:r>
        <w:rPr>
          <w:rFonts w:eastAsia="Calibri" w:cs="Times New Roman" w:ascii="Times New Roman" w:hAnsi="Times New Roman"/>
          <w:sz w:val="28"/>
          <w:lang w:bidi="ar-SA"/>
        </w:rPr>
        <w:t>p</w:t>
      </w:r>
      <w:r>
        <w:rPr>
          <w:rFonts w:eastAsia="Calibri" w:cs="Times New Roman" w:ascii="B Lotus" w:hAnsi="B Lotus"/>
          <w:sz w:val="28"/>
          <w:lang w:bidi="ar-SA"/>
        </w:rPr>
        <w:t>2005</w:t>
      </w:r>
      <w:r>
        <w:rPr>
          <w:rFonts w:eastAsia="Calibri" w:cs="Times New Roman" w:ascii="Times New Roman" w:hAnsi="Times New Roman"/>
          <w:sz w:val="28"/>
          <w:lang w:bidi="ar-SA"/>
        </w:rPr>
        <w:t>social Psychology myers. D. G.. Boston: MC Grow Hill Company</w:t>
      </w:r>
      <w:r>
        <w:rPr>
          <w:rFonts w:eastAsia="Calibri" w:cs="Times New Roman" w:ascii="Times New Roman" w:hAnsi="Times New Roman"/>
          <w:sz w:val="28"/>
          <w:rtl w:val="true"/>
          <w:lang w:bidi="ar-SA"/>
        </w:rPr>
        <w:t>,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بایج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ع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6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32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2085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5:02:00Z</dcterms:created>
  <dc:creator>momeni</dc:creator>
  <dc:description/>
  <cp:keywords/>
  <dc:language>en-US</dc:language>
  <cp:lastModifiedBy>momeni</cp:lastModifiedBy>
  <dcterms:modified xsi:type="dcterms:W3CDTF">2013-05-22T05:36:00Z</dcterms:modified>
  <cp:revision>3</cp:revision>
  <dc:subject/>
  <dc:title/>
</cp:coreProperties>
</file>