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spacing w:lineRule="auto" w:line="360" w:before="100" w:after="100"/>
        <w:jc w:val="center"/>
        <w:rPr>
          <w:rFonts w:ascii="Times New Roman" w:hAnsi="Times New Roman" w:eastAsia="Calibri" w:cs="Times New Roman"/>
          <w:b/>
          <w:b/>
          <w:bCs/>
          <w:color w:val="C00000"/>
          <w:sz w:val="36"/>
          <w:szCs w:val="36"/>
          <w:lang w:bidi="ar-SA"/>
        </w:rPr>
      </w:pP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خطیب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نامدار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آیت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الله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میرزا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محمد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تقی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اشراقی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 xml:space="preserve">مبلغان، شماره </w:t>
      </w:r>
      <w:r>
        <w:rPr>
          <w:rFonts w:eastAsia="Calibri" w:cs="Times New Roman" w:ascii="Times New Roman" w:hAnsi="Times New Roman"/>
          <w:sz w:val="24"/>
          <w:szCs w:val="24"/>
        </w:rPr>
        <w:t>93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right"/>
        <w:rPr>
          <w:rFonts w:ascii="Times New Roman" w:hAnsi="Times New Roman" w:eastAsia="Calibri" w:cs="Times New Roman"/>
          <w:sz w:val="24"/>
          <w:szCs w:val="24"/>
          <w:lang w:bidi="ar-SA"/>
        </w:rPr>
      </w:pP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ادهم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نژاد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محمد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تق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ی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ولادت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ی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سّ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ع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آوا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َ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رز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راق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هور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ب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1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ضی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ذه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ول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وا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َ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رز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ه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باب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 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وف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4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خشان‌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ر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نفّذ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جسته‌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گر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َ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رز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ب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َ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ش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وف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2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س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عف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َ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دالك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ئ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ز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ز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ل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اج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ج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ص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تحصیلات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رز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ز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ج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و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طو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وسط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ض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مند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زان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وار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رز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والقاس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ب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رز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مغ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گر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رّ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ج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َ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عظ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دالك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ئ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زد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س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وف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5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آ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صی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ض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ز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خ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خش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جسته‌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گر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ئ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ش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ّ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ل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ی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ه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را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صی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در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گر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ش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تغ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شاگردان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را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َ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ئ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ز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و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لسف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س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اد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ا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و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ض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در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در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ج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ب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ض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ق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صو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ن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م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گر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شمن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طو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و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و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گر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ج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را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ز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ظ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م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ت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ع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را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ظ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ه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د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ر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ك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عاب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بانی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ط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ق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lang w:bidi="ar-SA"/>
        </w:rPr>
        <w:t>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سروشاهی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lang w:bidi="ar-SA"/>
        </w:rPr>
        <w:t>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ت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دباری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ج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ع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لانی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lang w:bidi="ar-SA"/>
        </w:rPr>
        <w:t>1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رز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ق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دانی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</w:rPr>
      </w:pPr>
      <w:r>
        <w:rPr>
          <w:rFonts w:eastAsia="Calibri" w:cs="Times New Roman" w:ascii="B Lotus" w:hAnsi="B Lotus"/>
          <w:sz w:val="28"/>
          <w:lang w:bidi="ar-SA"/>
        </w:rPr>
        <w:t>1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ض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َ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عا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شتی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lang w:bidi="ar-SA"/>
        </w:rPr>
        <w:t>1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ع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جو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عظ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lang w:bidi="ar-SA"/>
        </w:rPr>
        <w:t>1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ع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نگرو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عظ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بیان سحرانگیز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را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ع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فظ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و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ع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ح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س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وی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ش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ر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ت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ش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ف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ن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ص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ه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ف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ظه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ا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ط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ش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ظا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ذا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س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ع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بخ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آ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م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د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د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ط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ز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ع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ا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ه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را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ا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تكا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ق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ل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را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ضای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ب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ص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جی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طب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ضل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ش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ب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ا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ج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بتد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نكرة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س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نی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حو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م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و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ی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ق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هّ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تمد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ط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ق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ری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تخ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ویژگیهای ممتاز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را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ع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ف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ا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گ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ح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ه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ول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س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مت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ح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ا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حا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جاع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س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ست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آ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ح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ض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ب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كی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راست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اه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ط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و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ط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ظه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ا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ش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ظا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س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ش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را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ر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ض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رلما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ر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ذ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و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یس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ن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و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اص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را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ال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ترس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ت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و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ق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از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ضع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ج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س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س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ار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ذه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رز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پسند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ك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ش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د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طئ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عم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ب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الی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ا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و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ذاش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مو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عا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تشویق خطبای جوان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َ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رز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ق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د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ت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ص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را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ر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ض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ش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گر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ست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سیل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ع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ویق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ر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وف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ساخت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 (</w:t>
      </w: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گر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اد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را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اف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اگو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گر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مت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ع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ج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ر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ك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واضع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ش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ن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گرد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ه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ج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ع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ر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ض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ست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صاف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ل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و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ظ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ض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ا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و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گرد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جّ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گرد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ش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ورز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ب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گرد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ش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ط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ر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واعظِ فضلاء و مجتهدین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را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ر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ض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فت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ظا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ئ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ج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سا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وج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شی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د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حرآم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بر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ج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سل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نگرو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ع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ویسد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«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را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عظ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ر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ض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ا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رف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ل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ت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عظ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اطب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وج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را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 (</w:t>
      </w:r>
      <w:r>
        <w:rPr>
          <w:rFonts w:eastAsia="Calibri" w:cs="Times New Roman" w:ascii="B Lotus" w:hAnsi="B Lotus"/>
          <w:sz w:val="28"/>
          <w:lang w:bidi="ar-SA"/>
        </w:rPr>
        <w:t>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بارقه امید یا رؤیای صادقه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ضاخ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منوع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ب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گنا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ع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س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ؤ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د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را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ید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را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ه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ر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ض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ؤ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ر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ض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ی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ر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ض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ر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الشف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و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ر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قر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ست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لب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ی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ؤم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ر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ست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ها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خ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ست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ق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مت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ید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ی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خ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ه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غ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ش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جر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ص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خ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ن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ر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ج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س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ا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را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دالك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ر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أ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دوا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و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ل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وف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م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 (</w:t>
      </w:r>
      <w:r>
        <w:rPr>
          <w:rFonts w:eastAsia="Calibri" w:cs="Times New Roman" w:ascii="B Lotus" w:hAnsi="B Lotus"/>
          <w:sz w:val="28"/>
          <w:lang w:bidi="ar-SA"/>
        </w:rPr>
        <w:t>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شم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عمار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ش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ط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خ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ر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ال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ز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ز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صلخ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و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فت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ل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سب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م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ه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ت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م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ج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هب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َ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ه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ق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َ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دا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سخنرانیهای سیاسی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را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ض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شن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ر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ض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پردا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ل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ق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1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بلاغت و فصاحت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ج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سل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ع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و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را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حا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اغ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صا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و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گ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طب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و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عاد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آ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فقه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َ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ی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ا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ل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ت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َ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عظ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وج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ر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ض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عق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ل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را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ص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ا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َ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ی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ا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ی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ُ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َّذ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َعَل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شَّمس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ِیاءً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 (</w:t>
      </w:r>
      <w:r>
        <w:rPr>
          <w:rFonts w:eastAsia="Calibri" w:cs="Times New Roman" w:ascii="B Lotus" w:hAnsi="B Lotus"/>
          <w:sz w:val="28"/>
          <w:lang w:bidi="ar-SA"/>
        </w:rPr>
        <w:t>1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طب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ج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رد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ند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ج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س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ف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.» (</w:t>
      </w:r>
      <w:r>
        <w:rPr>
          <w:rFonts w:eastAsia="Calibri" w:cs="Times New Roman" w:ascii="B Lotus" w:hAnsi="B Lotus"/>
          <w:sz w:val="28"/>
          <w:lang w:bidi="ar-SA"/>
        </w:rPr>
        <w:t>1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علاقه وافر شاگردان به او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گر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فت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ت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و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ش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ورزی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شق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ق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ج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ل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ش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صّ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رز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را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ج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لمسل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نگرو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ویس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ج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ا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ض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لو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اد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گه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گ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وف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ستا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ر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نگر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ف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ان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ح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را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ع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ف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b/>
          <w:b/>
          <w:bCs/>
          <w:sz w:val="28"/>
          <w:lang w:bidi="ar-SA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سح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لبل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شكای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صب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ab/>
        <w:tab/>
        <w:tab/>
        <w:tab/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و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عشق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گل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چه‌ه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كرد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b/>
          <w:b/>
          <w:bCs/>
          <w:sz w:val="28"/>
          <w:lang w:bidi="ar-SA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یگانگ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هرگ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ننال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ab/>
        <w:tab/>
        <w:tab/>
        <w:tab/>
        <w:tab/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آشن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كرد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ج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،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ح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» (</w:t>
      </w:r>
      <w:r>
        <w:rPr>
          <w:rFonts w:eastAsia="Calibri" w:cs="Times New Roman" w:ascii="B Lotus" w:hAnsi="B Lotus"/>
          <w:sz w:val="28"/>
          <w:lang w:bidi="ar-SA"/>
        </w:rPr>
        <w:t>1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سخنان شور انگیز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َ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ل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ض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رس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شكس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ر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ن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ةاللَّ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س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ج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خو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و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ل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ا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ع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گز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ر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ا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كفر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ر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ر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اور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ر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آم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گ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رز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را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رانگ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أ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و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ی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ر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ز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.» (</w:t>
      </w:r>
      <w:r>
        <w:rPr>
          <w:rFonts w:eastAsia="Calibri" w:cs="Times New Roman" w:ascii="B Lotus" w:hAnsi="B Lotus"/>
          <w:sz w:val="28"/>
          <w:lang w:bidi="ar-SA"/>
        </w:rPr>
        <w:t>1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آثار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را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ث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ب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ب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و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س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وسف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س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لی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س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قلم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را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علامه اشراقی از منظر دیگران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ز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ومند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ةاللَّ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را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م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وا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ویسد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شما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چش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ت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ك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ab/>
        <w:tab/>
        <w:tab/>
        <w:tab/>
        <w:tab/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و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شما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خر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هزار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فزو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راق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وار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نج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نش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طا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یح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ش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ز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یقت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قَ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َلَق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اِنسا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َحسَن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َقْویمٍ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 (</w:t>
      </w:r>
      <w:r>
        <w:rPr>
          <w:rFonts w:eastAsia="Calibri" w:cs="Times New Roman" w:ascii="B Lotus" w:hAnsi="B Lotus"/>
          <w:sz w:val="28"/>
          <w:lang w:bidi="ar-SA"/>
        </w:rPr>
        <w:t>1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ز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ذع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راق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ص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را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.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ج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سل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ج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ل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ویسد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وق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او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س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ز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رشن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ج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ج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را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ب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تار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ذ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م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ضی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س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وی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ص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ش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ر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ی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اف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B Zar"/>
        </w:rPr>
      </w:pPr>
      <w:r>
        <w:rPr>
          <w:rFonts w:ascii="B Lotus" w:hAnsi="B Lotus" w:eastAsia="Calibri" w:cs="B Zar"/>
          <w:b/>
          <w:b/>
          <w:bCs/>
          <w:sz w:val="24"/>
          <w:sz w:val="24"/>
          <w:szCs w:val="24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eastAsia="Calibri" w:cs="B Zar"/>
          <w:b/>
          <w:b/>
          <w:bCs/>
          <w:sz w:val="24"/>
          <w:sz w:val="24"/>
          <w:szCs w:val="24"/>
          <w:rtl w:val="true"/>
          <w:lang w:bidi="ar-SA"/>
        </w:rPr>
        <w:t>گاه</w:t>
      </w:r>
      <w:r>
        <w:rPr>
          <w:rFonts w:ascii="B Lotus" w:hAnsi="B Lotus" w:eastAsia="B Lotus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eastAsia="Calibri" w:cs="B Zar"/>
          <w:b/>
          <w:b/>
          <w:bCs/>
          <w:sz w:val="24"/>
          <w:sz w:val="24"/>
          <w:szCs w:val="24"/>
          <w:rtl w:val="true"/>
          <w:lang w:bidi="ar-SA"/>
        </w:rPr>
        <w:t>نطق</w:t>
      </w:r>
      <w:r>
        <w:rPr>
          <w:rFonts w:ascii="B Lotus" w:hAnsi="B Lotus" w:eastAsia="B Lotus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eastAsia="Calibri" w:cs="B Zar"/>
          <w:b/>
          <w:b/>
          <w:bCs/>
          <w:sz w:val="24"/>
          <w:sz w:val="24"/>
          <w:szCs w:val="24"/>
          <w:rtl w:val="true"/>
          <w:lang w:bidi="ar-SA"/>
        </w:rPr>
        <w:t>شدش</w:t>
      </w:r>
      <w:r>
        <w:rPr>
          <w:rFonts w:ascii="B Lotus" w:hAnsi="B Lotus" w:eastAsia="B Lotus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eastAsia="Calibri" w:cs="B Zar"/>
          <w:b/>
          <w:b/>
          <w:bCs/>
          <w:sz w:val="24"/>
          <w:sz w:val="24"/>
          <w:szCs w:val="24"/>
          <w:rtl w:val="true"/>
          <w:lang w:bidi="ar-SA"/>
        </w:rPr>
        <w:t>چون</w:t>
      </w:r>
      <w:r>
        <w:rPr>
          <w:rFonts w:ascii="B Lotus" w:hAnsi="B Lotus" w:eastAsia="B Lotus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eastAsia="Calibri" w:cs="B Zar"/>
          <w:b/>
          <w:b/>
          <w:bCs/>
          <w:sz w:val="24"/>
          <w:sz w:val="24"/>
          <w:szCs w:val="24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eastAsia="Calibri" w:cs="B Zar"/>
          <w:b/>
          <w:b/>
          <w:bCs/>
          <w:sz w:val="24"/>
          <w:sz w:val="24"/>
          <w:szCs w:val="24"/>
          <w:rtl w:val="true"/>
          <w:lang w:bidi="ar-SA"/>
        </w:rPr>
        <w:t>عرش</w:t>
      </w:r>
      <w:r>
        <w:rPr>
          <w:rFonts w:ascii="B Lotus" w:hAnsi="B Lotus" w:eastAsia="B Lotus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eastAsia="Calibri" w:cs="B Zar"/>
          <w:b/>
          <w:b/>
          <w:bCs/>
          <w:sz w:val="24"/>
          <w:sz w:val="24"/>
          <w:szCs w:val="24"/>
          <w:rtl w:val="true"/>
          <w:lang w:bidi="ar-SA"/>
        </w:rPr>
        <w:t>منبر</w:t>
      </w:r>
      <w:r>
        <w:rPr>
          <w:rFonts w:ascii="B Lotus" w:hAnsi="B Lotus" w:eastAsia="B Lotus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eastAsia="Calibri" w:cs="B Zar"/>
          <w:b/>
          <w:b/>
          <w:bCs/>
          <w:sz w:val="24"/>
          <w:sz w:val="24"/>
          <w:szCs w:val="24"/>
          <w:rtl w:val="true"/>
          <w:lang w:bidi="ar-SA"/>
        </w:rPr>
        <w:t>جای</w:t>
      </w:r>
      <w:r>
        <w:rPr>
          <w:rFonts w:ascii="B Lotus" w:hAnsi="B Lotus" w:eastAsia="B Lotus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eastAsia="Calibri" w:cs="B Zar" w:ascii="B Lotus" w:hAnsi="B Lotus"/>
          <w:b/>
          <w:bCs/>
          <w:sz w:val="24"/>
          <w:szCs w:val="24"/>
          <w:rtl w:val="true"/>
          <w:lang w:bidi="ar-SA"/>
        </w:rPr>
        <w:tab/>
        <w:tab/>
        <w:tab/>
      </w:r>
      <w:r>
        <w:rPr>
          <w:rFonts w:ascii="B Lotus" w:hAnsi="B Lotus" w:eastAsia="Calibri" w:cs="B Zar"/>
          <w:b/>
          <w:b/>
          <w:bCs/>
          <w:sz w:val="24"/>
          <w:sz w:val="24"/>
          <w:szCs w:val="24"/>
          <w:rtl w:val="true"/>
          <w:lang w:bidi="ar-SA"/>
        </w:rPr>
        <w:t>ز</w:t>
      </w:r>
      <w:r>
        <w:rPr>
          <w:rFonts w:ascii="B Lotus" w:hAnsi="B Lotus" w:eastAsia="B Lotus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eastAsia="Calibri" w:cs="B Zar"/>
          <w:b/>
          <w:b/>
          <w:bCs/>
          <w:sz w:val="24"/>
          <w:sz w:val="24"/>
          <w:szCs w:val="24"/>
          <w:rtl w:val="true"/>
          <w:lang w:bidi="ar-SA"/>
        </w:rPr>
        <w:t>عرش،</w:t>
      </w:r>
      <w:r>
        <w:rPr>
          <w:rFonts w:ascii="B Lotus" w:hAnsi="B Lotus" w:eastAsia="B Lotus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eastAsia="Calibri" w:cs="B Zar"/>
          <w:b/>
          <w:b/>
          <w:bCs/>
          <w:sz w:val="24"/>
          <w:sz w:val="24"/>
          <w:szCs w:val="24"/>
          <w:rtl w:val="true"/>
          <w:lang w:bidi="ar-SA"/>
        </w:rPr>
        <w:t>خیل</w:t>
      </w:r>
      <w:r>
        <w:rPr>
          <w:rFonts w:ascii="B Lotus" w:hAnsi="B Lotus" w:eastAsia="B Lotus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eastAsia="Calibri" w:cs="B Zar"/>
          <w:b/>
          <w:b/>
          <w:bCs/>
          <w:sz w:val="24"/>
          <w:sz w:val="24"/>
          <w:szCs w:val="24"/>
          <w:rtl w:val="true"/>
          <w:lang w:bidi="ar-SA"/>
        </w:rPr>
        <w:t>ملك</w:t>
      </w:r>
      <w:r>
        <w:rPr>
          <w:rFonts w:ascii="B Lotus" w:hAnsi="B Lotus" w:eastAsia="B Lotus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eastAsia="Calibri" w:cs="B Zar"/>
          <w:b/>
          <w:b/>
          <w:bCs/>
          <w:sz w:val="24"/>
          <w:sz w:val="24"/>
          <w:szCs w:val="24"/>
          <w:rtl w:val="true"/>
          <w:lang w:bidi="ar-SA"/>
        </w:rPr>
        <w:t>می‌شدی</w:t>
      </w:r>
      <w:r>
        <w:rPr>
          <w:rFonts w:ascii="B Lotus" w:hAnsi="B Lotus" w:eastAsia="B Lotus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eastAsia="Calibri" w:cs="B Zar"/>
          <w:b/>
          <w:b/>
          <w:bCs/>
          <w:sz w:val="24"/>
          <w:sz w:val="24"/>
          <w:szCs w:val="24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eastAsia="Calibri" w:cs="B Zar"/>
          <w:b/>
          <w:b/>
          <w:bCs/>
          <w:sz w:val="24"/>
          <w:sz w:val="24"/>
          <w:szCs w:val="24"/>
          <w:rtl w:val="true"/>
          <w:lang w:bidi="ar-SA"/>
        </w:rPr>
        <w:t>بشنیدن</w:t>
      </w:r>
      <w:r>
        <w:rPr>
          <w:rFonts w:ascii="B Lotus" w:hAnsi="B Lotus" w:eastAsia="B Lotus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یا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ق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وت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أ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ی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ساخ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س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صو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.»(</w:t>
      </w:r>
      <w:r>
        <w:rPr>
          <w:rFonts w:eastAsia="Calibri" w:cs="Times New Roman" w:ascii="B Lotus" w:hAnsi="B Lotus"/>
          <w:sz w:val="28"/>
          <w:lang w:bidi="ar-SA"/>
        </w:rPr>
        <w:t>1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ج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سل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ق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بو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ویسد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را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ندگ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ما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جه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ن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ص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ریح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ام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داك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جاع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لّق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واضع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وق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د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ق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ك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وّج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وذ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ز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ظّ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یق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رز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گ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دا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ب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ع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بخ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آ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م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د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.» (</w:t>
      </w:r>
      <w:r>
        <w:rPr>
          <w:rFonts w:eastAsia="Calibri" w:cs="Times New Roman" w:ascii="B Lotus" w:hAnsi="B Lotus"/>
          <w:sz w:val="28"/>
          <w:lang w:bidi="ar-SA"/>
        </w:rPr>
        <w:t>1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باقیات الصالحات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‌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ز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ومند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َ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را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4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ول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صی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ل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وا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ظا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وجرد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می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ق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م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ه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س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لسف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من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ز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ح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م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خت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م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ض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ال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آم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لیف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ند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س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اپ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ر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خ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س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طهیر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د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ح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ك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ةاللَّ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عظ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ض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نك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وا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ت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40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صو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پ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1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قریحه سرشار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را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و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شح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و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ط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آو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پشیمان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ab/>
        <w:tab/>
        <w:tab/>
        <w:tab/>
        <w:tab/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 xml:space="preserve">    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مردگ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هم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ان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راز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رو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گیت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ab/>
        <w:tab/>
        <w:tab/>
        <w:tab/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كش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س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خرند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خواهان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لیك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گو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جهل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هم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ندر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ab/>
        <w:tab/>
        <w:tab/>
        <w:tab/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 xml:space="preserve">    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گرفت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ا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و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گریبان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جهل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زاید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همگ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حیر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ab/>
        <w:tab/>
        <w:tab/>
        <w:tab/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 xml:space="preserve">    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س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خلق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زرحمان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انش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زدانشهاس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ab/>
        <w:tab/>
        <w:tab/>
        <w:tab/>
        <w:tab/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 xml:space="preserve">   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ك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انشه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چ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سلیمان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صرف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َجَسْط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نح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فق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ab/>
        <w:tab/>
        <w:tab/>
        <w:tab/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عرف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فلسف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هم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ان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گاه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لطیف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پاك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فرشت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وار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ab/>
        <w:tab/>
        <w:tab/>
        <w:tab/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گاه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پلی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پس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حیوان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b/>
          <w:b/>
          <w:bCs/>
          <w:sz w:val="28"/>
          <w:lang w:bidi="ar-SA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گاه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چ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تا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سس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عهد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ab/>
        <w:tab/>
        <w:tab/>
        <w:tab/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گاه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چ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كو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سخ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پیمانم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غروب غم انگیز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را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6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2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مض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ر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ط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دبیل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ز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ت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ت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ض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ق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ّ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ا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ت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ك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ل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لب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س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ار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ذه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رز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پسند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ك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نای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تم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ئ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مل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رف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5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ح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داك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م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ی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گ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گه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نا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یی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رام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صو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اد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ةاللَّ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ئ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پر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عید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میداً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1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</w:r>
    </w:p>
    <w:p>
      <w:pPr>
        <w:pStyle w:val="Normal"/>
        <w:keepNext w:val="true"/>
        <w:widowControl w:val="false"/>
        <w:tabs>
          <w:tab w:val="left" w:pos="720" w:leader="none"/>
        </w:tabs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Symbol"/>
          <w:color w:val="FF0000"/>
          <w:sz w:val="28"/>
          <w:lang w:bidi="ar-SA"/>
        </w:rPr>
      </w:pPr>
      <w:r>
        <w:rPr>
          <w:rFonts w:eastAsia="Calibri" w:cs="Symbol" w:ascii="Symbol" w:hAnsi="Symbol"/>
          <w:color w:val="FF0000"/>
          <w:sz w:val="20"/>
          <w:szCs w:val="20"/>
          <w:lang w:bidi="ar-SA"/>
        </w:rPr>
        <w:t></w:t>
      </w:r>
      <w:r>
        <w:rPr>
          <w:rFonts w:eastAsia="Calibri" w:cs="Symbol" w:ascii="Symbol" w:hAnsi="Symbol"/>
          <w:color w:val="FF0000"/>
          <w:sz w:val="20"/>
          <w:szCs w:val="20"/>
          <w:rtl w:val="true"/>
          <w:lang w:bidi="ar-SA"/>
        </w:rPr>
        <w:tab/>
      </w:r>
      <w:r>
        <w:rPr>
          <w:rFonts w:ascii="B Lotus" w:hAnsi="B Lotus" w:eastAsia="Calibri" w:cs="Symbol"/>
          <w:b/>
          <w:b/>
          <w:bCs/>
          <w:color w:val="FF0000"/>
          <w:sz w:val="28"/>
          <w:sz w:val="28"/>
          <w:rtl w:val="true"/>
          <w:lang w:bidi="ar-SA"/>
        </w:rPr>
        <w:t>پاورقــــــــــــــــــــ</w:t>
      </w:r>
      <w:r>
        <w:rPr>
          <w:rFonts w:ascii="B Lotus" w:hAnsi="B Lotus" w:eastAsia="Calibri" w:cs="Symbol"/>
          <w:b/>
          <w:b/>
          <w:bCs/>
          <w:color w:val="FF0000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color w:val="FF0000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Microsoft Sans Serif"/>
          <w:sz w:val="28"/>
          <w:lang w:bidi="ar-SA"/>
        </w:rPr>
      </w:pPr>
      <w:r>
        <w:rPr>
          <w:rFonts w:eastAsia="Calibri" w:cs="Microsoft Sans Serif" w:ascii="Microsoft Sans Serif" w:hAnsi="Microsoft Sans Serif"/>
          <w:sz w:val="29"/>
          <w:szCs w:val="29"/>
          <w:rtl w:val="true"/>
          <w:lang w:val="en-US" w:eastAsia="en-US"/>
        </w:rPr>
        <w:drawing>
          <wp:inline distT="0" distB="0" distL="0" distR="0">
            <wp:extent cx="633730" cy="32067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125" r="-38" b="-31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730" cy="32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آ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یرز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ق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شه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رب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ناب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ذ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آ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ست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یحان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اد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د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خیاب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4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489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فوائ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رضویة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حد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قم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602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آث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حجة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ر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از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21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تار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ر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گرو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ویس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اه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كوث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9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9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- </w:t>
      </w:r>
      <w:r>
        <w:rPr>
          <w:rFonts w:eastAsia="Calibri" w:cs="Microsoft Sans Serif" w:ascii="B Lotus" w:hAnsi="B Lotus"/>
          <w:sz w:val="28"/>
          <w:lang w:bidi="ar-SA"/>
        </w:rPr>
        <w:t>25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ج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ل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شر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درس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لم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ق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و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وّ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4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8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آث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حجة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ر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از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35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لخی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خ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صرف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یژگ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شرا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فص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خورش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رخ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مال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زندگ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ج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گیل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أل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گار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7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- </w:t>
      </w:r>
      <w:r>
        <w:rPr>
          <w:rFonts w:eastAsia="Calibri" w:cs="Microsoft Sans Serif" w:ascii="B Lotus" w:hAnsi="B Lotus"/>
          <w:sz w:val="28"/>
          <w:lang w:bidi="ar-SA"/>
        </w:rPr>
        <w:t>79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آ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ست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گ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عا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جمو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خنران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م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انشم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عا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شه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ی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ه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لنگرو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اعظ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47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صاح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گار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عظ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له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آق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جّ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وق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رگ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3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ی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قریب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ستاد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338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انح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صاد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ح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ك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هم‌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شهور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خطی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گیل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ود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ا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مض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الگ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ح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ستا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جل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كو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نعق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ی‌سا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خاط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ست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سی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گر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ی‌داشت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7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صاح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گار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ج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مسل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برا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گیل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اعظ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ق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شت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8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خورش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رخ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ما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أل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گارن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67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9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ز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خاط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آیةاللَّ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اب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مد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دو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صط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ادق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3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0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زمین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ك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خاط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ج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ع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جو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رك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سن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نق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سلام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9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یون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Microsoft Sans Serif" w:ascii="B Lotus" w:hAnsi="B Lotus"/>
          <w:sz w:val="28"/>
          <w:lang w:bidi="ar-SA"/>
        </w:rPr>
        <w:t>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صاح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گار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عظ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له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خورش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رخ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ما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أل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گارن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68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ضمن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م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خد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ج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اع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ج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بلغ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م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41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آ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ست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صاح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گار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آیةاللَّ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فی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گیل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ركاته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Microsoft Sans Serif" w:ascii="B Lotus" w:hAnsi="B Lotus"/>
          <w:sz w:val="28"/>
          <w:lang w:bidi="ar-SA"/>
        </w:rPr>
        <w:t>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ج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ق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جّ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گیل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3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ردیبه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خر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337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چاپ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شت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7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وقای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حوادث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300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- </w:t>
      </w:r>
      <w:r>
        <w:rPr>
          <w:rFonts w:eastAsia="Calibri" w:cs="Microsoft Sans Serif" w:ascii="B Lotus" w:hAnsi="B Lotus"/>
          <w:sz w:val="28"/>
          <w:lang w:bidi="ar-SA"/>
        </w:rPr>
        <w:t>304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لخیص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8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ك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تار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ر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گرو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ویس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اه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كوث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9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9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ست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فرز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ناب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ذ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آ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ست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:</w:t>
      </w:r>
    </w:p>
    <w:p>
      <w:pPr>
        <w:pStyle w:val="Normal"/>
        <w:spacing w:lineRule="auto" w:line="360" w:before="0" w:after="200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گنج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انشمند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ر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از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337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آئ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انشو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یح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یزد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حق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حق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فرز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ا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اق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ند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9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- </w:t>
      </w:r>
      <w:r>
        <w:rPr>
          <w:rFonts w:eastAsia="Calibri" w:cs="Microsoft Sans Serif" w:ascii="B Lotus" w:hAnsi="B Lotus"/>
          <w:sz w:val="28"/>
          <w:lang w:bidi="ar-SA"/>
        </w:rPr>
        <w:t>197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آث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حجة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ر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از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3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39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وقای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حوادث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لبوب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30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- </w:t>
      </w:r>
      <w:r>
        <w:rPr>
          <w:rFonts w:eastAsia="Calibri" w:cs="Microsoft Sans Serif" w:ascii="B Lotus" w:hAnsi="B Lotus"/>
          <w:sz w:val="28"/>
          <w:lang w:bidi="ar-SA"/>
        </w:rPr>
        <w:t>300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ر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پا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ق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واه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3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443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تار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ر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گرو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ویس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اه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كوث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9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8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9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- </w:t>
      </w:r>
      <w:r>
        <w:rPr>
          <w:rFonts w:eastAsia="Calibri" w:cs="Microsoft Sans Serif" w:ascii="B Lotus" w:hAnsi="B Lotus"/>
          <w:sz w:val="28"/>
          <w:lang w:bidi="ar-SA"/>
        </w:rPr>
        <w:t>30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خورش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رخ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ما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گارن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7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- </w:t>
      </w:r>
      <w:r>
        <w:rPr>
          <w:rFonts w:eastAsia="Calibri" w:cs="Microsoft Sans Serif" w:ascii="B Lotus" w:hAnsi="B Lotus"/>
          <w:sz w:val="28"/>
          <w:lang w:bidi="ar-SA"/>
        </w:rPr>
        <w:t>79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ج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ق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3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337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ؤلف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كت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چاپ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45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ج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ق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48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ج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ل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(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36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خاط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آق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فلسف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اب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مد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جو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ه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ج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شر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ینی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Zar">
    <w:charset w:val="b2"/>
    <w:family w:val="auto"/>
    <w:pitch w:val="variable"/>
  </w:font>
  <w:font w:name="B Lotus">
    <w:charset w:val="b2"/>
    <w:family w:val="auto"/>
    <w:pitch w:val="variable"/>
  </w:font>
  <w:font w:name="Microsoft Sans Serif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B Lotus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08:12:00Z</dcterms:created>
  <dc:creator>momeni</dc:creator>
  <dc:description/>
  <dc:language>en-US</dc:language>
  <cp:lastModifiedBy>momeni</cp:lastModifiedBy>
  <dcterms:modified xsi:type="dcterms:W3CDTF">2013-06-10T08:12:00Z</dcterms:modified>
  <cp:revision>2</cp:revision>
  <dc:subject/>
  <dc:title/>
</cp:coreProperties>
</file>