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یب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مع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8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9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تقو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یاس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ضع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عِل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طْب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شْه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م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ر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أَمِ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َ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عِظَت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غِی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هِی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ْص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ْقِیف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صْلَ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نْی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بِر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ْفَ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هْو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ضَر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نْفَعَة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س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ر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أَمِ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َب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َ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عِظَت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غِیبِهِ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صْلَ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نْیاه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بِر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ْفَ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هْوَال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یل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زیستانسیالیس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ریالیس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ف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گ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ل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كی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مُرُو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طْلُ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ص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جَو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لِّ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َافُ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لْطَا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تِمَ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ض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ط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نُ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َا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ظْه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صْلَا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َاد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م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ظْلُو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م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فَرَائِض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كَامِ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رو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آشنایی با زبان و ادبیات سی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جامع نگ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توجه به مراحل و شیوه‌های تحلی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جمع آوری اطلاعات و اخب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پردازش اطلاع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چرایی و چگون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ی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یل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ف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1:00Z</dcterms:created>
  <dc:creator>momeni</dc:creator>
  <dc:description/>
  <dc:language>en-US</dc:language>
  <cp:lastModifiedBy>momeni</cp:lastModifiedBy>
  <dcterms:modified xsi:type="dcterms:W3CDTF">2013-06-10T08:11:00Z</dcterms:modified>
  <cp:revision>2</cp:revision>
  <dc:subject/>
  <dc:title/>
</cp:coreProperties>
</file>