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یب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م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7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9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تق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مام جمعه و عناصر موعظ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فارش به تقو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صِ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ق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و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ص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ئِدَ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ف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َ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سَاد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گر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عظ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ه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و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وحِش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حَا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قْف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ب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ظْلِ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ُرْ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حْد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حْش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ط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ابِ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َ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حِ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و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كِ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زْوَا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كِح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ْو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سِم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ب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ب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كُمْ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های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ذ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أَخْبَرُو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قْوَ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ص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ق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عبرت از تاریخ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عِظ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َعِظ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كُ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صَص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ْر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ُو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لْباب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پرهیز دادن از هوای نف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ف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ر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ر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بر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ح</w:t>
      </w:r>
      <w:r>
        <w:rPr>
          <w:rFonts w:eastAsia="Calibri" w:cs="B Zar"/>
          <w:b/>
          <w:b/>
          <w:bCs/>
          <w:color w:val="7030A0"/>
          <w:sz w:val="24"/>
          <w:sz w:val="24"/>
          <w:szCs w:val="24"/>
          <w:rtl w:val="true"/>
        </w:rPr>
        <w:t>ذ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ر داشتن از دنیا پرست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ئ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تا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ی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ْخِر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ضی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َی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ْخِرَة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مَر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قَرّ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َكْ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یام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ِع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ر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زْرَع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آخِر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ر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ش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َام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غْتَ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ُرُورِهَ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ِدْق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َق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فِی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َ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ج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ِبّ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صَل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ائِك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هْبَط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ح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تْج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لِی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رود و صلوات بر محمد و آل محمدعلیهم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ك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طْب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انِی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ْتَمِل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ن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ص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ق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َ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سْم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ئِمَّةِ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حْم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َل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ئِ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سْلِم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غْف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َات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ع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عْج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رَجِ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هیج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ت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از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زان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0:00Z</dcterms:created>
  <dc:creator>momeni</dc:creator>
  <dc:description/>
  <dc:language>en-US</dc:language>
  <cp:lastModifiedBy>momeni</cp:lastModifiedBy>
  <dcterms:modified xsi:type="dcterms:W3CDTF">2013-06-10T08:10:00Z</dcterms:modified>
  <cp:revision>2</cp:revision>
  <dc:subject/>
  <dc:title/>
</cp:coreProperties>
</file>