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طا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طیب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مع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6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90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tl w:val="true"/>
        </w:rPr>
        <w:t>تق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ض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داب خطبه خوا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مُع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خُطْب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عِل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كْعَتَ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َك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ُطْبَتَین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]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غ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لپذ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ج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ا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ذش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حمد و ثنای اله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ك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طْب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شْتَمِل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م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َّن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مْ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حْمَد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سْتَعِین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ؤْمِ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تَوَكّ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شْهَ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حْد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رِ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درود بر پیامبرصلی الله علیه وآله و خاندانش علیهم الس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ب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شْهَ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مَّ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د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سَ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هُد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ُو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ْعِظ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طِ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ش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صِه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و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َّط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لَال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ِید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ده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وْبِیخ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مُنَافِقِ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لَا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ذْهَ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نِّفَاق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فارش به تقو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ن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ْمُ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بِر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ْس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فُسَكُمْ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طُ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مَا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ُمُ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ئِ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مَ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ثْ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ص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تَقْو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سی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ُطْبَتَی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حْمِید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لَا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بِ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ِیص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تَقْو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َا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ُو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َقْو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َّانِ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َحْوَط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پیش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ح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ّ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ُق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ئِی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خْلَاقِ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وعظة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ج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فَكّ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أْكُو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ی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فَكّ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ْقُو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جَنّ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طْ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ؤْذ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د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دْر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ْدِی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اندی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مَواعِظ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یا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لُوب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ك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طْب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شْتَمِل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م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َّن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َصِ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تَقْو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َعْظ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عِل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ُطْب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ُمُ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ُمُع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شْهَ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امّ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رَ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أَمِ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َ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ْعِظَت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ْغِیب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ا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ْهِیب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عْصِی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5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جم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ی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جض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یض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ال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یل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ف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ح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ع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10:00Z</dcterms:created>
  <dc:creator>momeni</dc:creator>
  <dc:description/>
  <dc:language>en-US</dc:language>
  <cp:lastModifiedBy>momeni</cp:lastModifiedBy>
  <dcterms:modified xsi:type="dcterms:W3CDTF">2013-06-10T08:10:00Z</dcterms:modified>
  <cp:revision>2</cp:revision>
  <dc:subject/>
  <dc:title/>
</cp:coreProperties>
</file>