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م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رور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386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8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ق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كیه بر اسلح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ْ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یصَ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َاع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ْیلْبَ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ُر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مَا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وَكَّأ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صً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طیب جمعه و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ْ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ی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حَ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ی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ْفِض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رَّع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نَاحَ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ص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لام به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عِ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ِنْب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سْتَقْب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وَجْه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ل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عایت حال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اش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نْبِ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ِر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ك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ُول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تِی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وْغ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رِفْق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كَرِّ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ی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عِظ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ِمَا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ِیرَات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َر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ِقْص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طَ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ِ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قْص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طْب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قِ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ام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صَل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صَلَ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ضْعَف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ِیم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زار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ظم و انتظام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پ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صِیك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َغ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تَا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ظ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َو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فُوف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أَ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َو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دَاح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ِی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فُوف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ْ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دَّام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خَالِ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خَال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و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فُوف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اذ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َاكِب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حْوِ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یطَان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ظای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طیب، قبله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عِظ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بْل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م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بَغ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قْبِلُو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كوت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وِّ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ذُ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سْتِمَاع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ی‌گرد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ی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8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صِ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ل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نَاح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شْرَئِ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ت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ْع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ه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ِیحَت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ه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م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ط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غ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غ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ُ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نث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م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طیا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كا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1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0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0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لو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ف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8:00Z</dcterms:created>
  <dc:creator>momeni</dc:creator>
  <dc:description/>
  <dc:language>en-US</dc:language>
  <cp:lastModifiedBy>momeni</cp:lastModifiedBy>
  <dcterms:modified xsi:type="dcterms:W3CDTF">2013-06-10T08:08:00Z</dcterms:modified>
  <cp:revision>2</cp:revision>
  <dc:subject/>
  <dc:title/>
</cp:coreProperties>
</file>