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خطاب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خطیبا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جمع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4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C00000"/>
          <w:sz w:val="24"/>
          <w:szCs w:val="24"/>
          <w:lang w:bidi="ar-SA"/>
        </w:rPr>
      </w:pPr>
      <w:r>
        <w:rPr>
          <w:sz w:val="24"/>
          <w:sz w:val="24"/>
          <w:szCs w:val="24"/>
          <w:rtl w:val="true"/>
        </w:rPr>
        <w:t>مبلغان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85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7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  <w:lang w:bidi="ar-SA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تقو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س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د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رضا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شار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6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دلسوز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س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لص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ش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سوز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و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لی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نو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س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خارش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ناخ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ب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َعَوْت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وْ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ی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هاراً‌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سوز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م</w:t>
      </w:r>
      <w:r>
        <w:rPr>
          <w:rFonts w:eastAsia="Calibri" w:cs="Times New Roman" w:ascii="B Lotus" w:hAnsi="B Lotus"/>
          <w:sz w:val="28"/>
          <w:rtl w:val="true"/>
          <w:lang w:bidi="ar-SA"/>
        </w:rPr>
        <w:t>! 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ناخ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أمو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ح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ك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وْ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ْبُد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ه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َیر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نْقُص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ِكْی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یز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را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خَیر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خاف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ذاب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ْم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حیطٍ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ست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ناس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م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ز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ناك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س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لَعَلَّ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خِع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فْسَ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ِ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ؤْمِن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ه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حَدیث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سَفاً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>) 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آو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!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عَلَّ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خِع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فْسَ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لا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ُون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ؤْمِنینَ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>) 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آو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ی</w:t>
      </w:r>
      <w:r>
        <w:rPr>
          <w:rFonts w:eastAsia="Calibri" w:cs="Times New Roman" w:ascii="B Lotus" w:hAnsi="B Lotus"/>
          <w:sz w:val="28"/>
          <w:rtl w:val="true"/>
          <w:lang w:bidi="ar-SA"/>
        </w:rPr>
        <w:t>!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خع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ع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ل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س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فش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ا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ت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غلط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س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صوص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د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س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ح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آو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سو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ح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ورزی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خواه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سوزان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زَلْ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قُرْآ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تَشْق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ستا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داز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سو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ظ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سو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س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ك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غو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ست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نج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ُوذ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حَد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ُوذِیت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ر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نا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ُب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ار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مُر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ء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ل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ْتَرَقَ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ت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گذ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د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د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س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رنا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یع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ینه‌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ت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فرو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ی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ل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وز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وز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فسر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یس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می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ی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س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َاحِب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أَمْ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ْمَعْرُوف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حْتَاج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اصِح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لْخَلْق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حِی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فِیق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َاعِی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لُّطْف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ُسْ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بَی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ارِف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تَفَاوُ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خْلَاقِ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ینَزِّ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ُلًّ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زِلَتَه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س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لت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س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ی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و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س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س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سوز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دار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ث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نی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قْنَع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فْس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أ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َ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َ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مِی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ُؤْمِن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ُشَارِكُ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كَار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َّهْ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و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ك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ُسْوَ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ُشُوب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َیش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لای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یرم؟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ث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ن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ص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همان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روت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آش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د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دمن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َنَنْت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َّ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ُجِیب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َعَا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وْم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ائِلُ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جْفُوّ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َنِی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دْعُوّ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رز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یدارت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دتر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گاه‌ت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خ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ردت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ش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یاب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ل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زاننده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غل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شق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صاحبدل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یش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ل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شق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ال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فسر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ر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ص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شق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ر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ب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لط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قد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شق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7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آراستگی خطیب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ف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طرتش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ن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َ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ُذ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نَتَ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نْ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ُل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سْجِدٍ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و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یف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وشی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خ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سته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سی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ن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ت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و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مِیل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حِب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جَمَ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أَتَجَمَّ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رَبّ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ُ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ُو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ُذ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ِینَتَ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نْ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ُل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سْجِدٍ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أُحِب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لْبَس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جْوَ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ِیابِ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شناس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عَثْت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سُ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ابْعَثُو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ُسْ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وَجْ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ُسْ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اِسْم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ست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رس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یا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لْخَط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حَسَ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ِید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حَق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َحاً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شن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ا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سِّن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قُرْآ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أَصْوَاتِ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إ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َّوْت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حَسَ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ِید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قُرْآ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ُسْناً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افز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لستا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ط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د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ر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ان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و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مط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وان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بری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softHyphen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ونق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سلمانی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ن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ُسْ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جْ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ُؤْمِ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ُسْ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نَای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ه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ط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ا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ی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ان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ق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س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عَث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ز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ل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بِی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سَ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َّوْت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نگیخ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ن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ذ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1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لباس خطیب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ّ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و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تض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لی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ز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كار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ی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تش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ر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گ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وش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ل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ق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ائِش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حِب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رَج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بْد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ُؤْمِ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خِ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تَهَیأ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تَجَمَّلَ؛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یش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و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یف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ُلُوس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ِّضَا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َّیف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صِیر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ِّتَاء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سْح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ُبْس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غَلِیظ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ثِّیا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تّ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رَز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لنَّاس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زَ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هُمْ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ب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ص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ش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وشی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ز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و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ه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ُرْدَ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عْزُولَ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لصَّلَا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لْبَسُهُ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حُث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ُمَّت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ِظَاف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أْمُرُ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هَ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ُردِ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و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غ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ه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یز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گا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وش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َوْبَ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لْجُمُع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اصَّ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ِو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ِیاب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َی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جُمُعَة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ا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ا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و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ل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نْبَغ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لْإِمَا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خْطُب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اس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ْ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جُمُع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لْبَس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مَامَ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ِّتَاء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َّیف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تَرَدّ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بُرْد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مَن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و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دَنِ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زا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ب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م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ابِ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ْ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بْد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سُو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لْبِس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ُرْد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اَحْمَ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ِید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جُمُعَة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ُ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و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و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ن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ر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ُذ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ِینَتَ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نْ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ُل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سْجِدٍ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ن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بِس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جْمَ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ثِّیا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جُمَع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اَعْیاد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و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2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عطر و بوی خوش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فی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طب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ط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ح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ی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ر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لطِّیب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حَب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َ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ُل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ء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غْبَ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ه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وب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طر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غ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طر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ُحِب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ُنْیا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ِسَاء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طِّیبَ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طر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ُبِّب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ُّنْ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َلَاث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ِسَاء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طِّیب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ُعِلَت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ُرّ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ین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َّلَاة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طری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طر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سُو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نْفِق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طِّی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كْثَ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م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نْفِق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طَّعَام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ب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ط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طّی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ُل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ُمُعَة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اِن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ُنَّتِ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1</w:t>
      </w:r>
      <w:r>
        <w:rPr>
          <w:rFonts w:eastAsia="Calibri" w:cs="Times New Roman" w:ascii="B Lotus" w:hAnsi="B Lotus"/>
          <w:sz w:val="28"/>
          <w:rtl w:val="true"/>
          <w:lang w:bidi="ar-SA"/>
        </w:rPr>
        <w:t>) 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ط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ب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ب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ْ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جُمُع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صِب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ِیب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َع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ثَوْب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صْبُوغ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زَعْفَرَان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رَش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َاء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ُم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سَح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ید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ُم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سَح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جْهَه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عف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افش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مال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ب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ط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ب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نْبَغ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لْإِمَا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ْ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جُمُع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تَطَیب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لْبَس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حْسَ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ِیاب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تَعَمَّمَ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زا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ب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و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3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آرایش سر و صورت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م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ی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خ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و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دا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فز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ژولی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غب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ب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ژولی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هَ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ُهْن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سَكِّ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َعْر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ُم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دْخُ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حَدُ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اَن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َیطَان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غ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د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هود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وس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یهُو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ْف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َوَارِبَ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ُصّ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حَا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خَالِفُوهُمْ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هود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شه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راش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انَت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َعْرَ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لْیكْرِمْهَ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هداری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ودگ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فظ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!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جُمُع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لتَّنْظِیف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َّطَیب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ب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قْلِی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أَظْفَا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ص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َّارِ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َسْ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َّأْس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ْخِطْم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ُل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ُمُعَة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نْ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فَقْ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ِید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ِّزْق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خ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اش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م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ز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اف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گ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َلِّ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ظْفَار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ُص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َارِب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ْ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جُمُع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بْ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خْرُج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َّلَاة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خنه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رب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3730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25" r="-38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8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ه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عر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مو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5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8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4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صی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2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صب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شریع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9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00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لاغ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ع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3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1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8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ن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عم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0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493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فصاح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2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شیع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59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9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9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غ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ك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55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ك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1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07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ك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خلا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9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0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ن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فوائ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راجك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ن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ن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آ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2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ن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ن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آ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2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شیع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7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9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ن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یه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4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ع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3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و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ئا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ن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ن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آ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طباطب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06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ن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ن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آ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7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ك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2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شیع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4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ن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ن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آ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6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شیع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4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خص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دو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6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شیع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4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ك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1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6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4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ن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ن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آ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طباطب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0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عائ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8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حض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فق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صلا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25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6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5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هج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یضاء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0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2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ن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ن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آ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9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شیع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ك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9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شیع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5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ست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وسائ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6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6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5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8:07:00Z</dcterms:created>
  <dc:creator>momeni</dc:creator>
  <dc:description/>
  <dc:language>en-US</dc:language>
  <cp:lastModifiedBy>momeni</cp:lastModifiedBy>
  <dcterms:modified xsi:type="dcterms:W3CDTF">2013-06-10T08:07:00Z</dcterms:modified>
  <cp:revision>2</cp:revision>
  <dc:subject/>
  <dc:title/>
</cp:coreProperties>
</file>