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8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صلحت شن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صلحت ثاب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صلحت متغ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ل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ذ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ه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م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إِْ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غ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هِی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ْ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قِیف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صْلَ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ی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بِر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ف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هْو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ضَر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نْفَع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جاع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سَّخ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ا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ائِ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ی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َع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َ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تَحَن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جَا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مَّ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ْت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أ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ْمَرّ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َّق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ر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ُو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ظَاهَر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تَا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َّ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م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س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بَن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صَا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جْعَان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عْط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صَا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ا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دْخِل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وِرَتِك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َ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ْعِف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ُمُو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صَق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حْس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یوت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وَاب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جْ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خ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مَا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ر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عَ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ُرْف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یب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ُوّ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</w:t>
      </w:r>
      <w:r>
        <w:rPr>
          <w:rFonts w:eastAsia="Calibri" w:cs="Times New Roman" w:ascii="B Lotus" w:hAnsi="B Lotus"/>
          <w:sz w:val="28"/>
          <w:rtl w:val="true"/>
          <w:lang w:bidi="ar-SA"/>
        </w:rPr>
        <w:t>] 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صْد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رِض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ْرِك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نَع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خَاف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ق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ساز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ئِ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س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خُذ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ئِ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ائ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صر،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ن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ول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5:00Z</dcterms:created>
  <dc:creator>momeni</dc:creator>
  <dc:description/>
  <dc:language>en-US</dc:language>
  <cp:lastModifiedBy>momeni</cp:lastModifiedBy>
  <dcterms:modified xsi:type="dcterms:W3CDTF">2013-06-10T08:05:00Z</dcterms:modified>
  <cp:revision>2</cp:revision>
  <dc:subject/>
  <dc:title/>
</cp:coreProperties>
</file>