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صوصی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ح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یژگی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فتا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یامبر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ا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eastAsia="Calibri"/>
        </w:rPr>
      </w:pPr>
      <w:r>
        <w:rPr>
          <w:rFonts w:eastAsia="B Zar" w:cs="B Zar" w:ascii="B Zar" w:hAnsi="B Zar"/>
          <w:b/>
          <w:bCs/>
          <w:color w:val="C00000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eastAsia="Calibri"/>
          <w:b/>
          <w:b/>
          <w:bCs/>
          <w:sz w:val="24"/>
          <w:szCs w:val="24"/>
          <w:lang w:bidi="ar-SA"/>
        </w:rPr>
      </w:pP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بلغان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مهر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آبان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Zar" w:hAnsi="B Zar"/>
          <w:b/>
          <w:bCs/>
          <w:sz w:val="24"/>
          <w:szCs w:val="24"/>
          <w:lang w:bidi="ar-SA"/>
        </w:rPr>
        <w:t>1385</w:t>
      </w:r>
      <w:r>
        <w:rPr>
          <w:rFonts w:eastAsia="Calibri" w:cs="Arial" w:ascii="B Zar" w:hAnsi="B Zar"/>
          <w:b/>
          <w:bCs/>
          <w:sz w:val="24"/>
          <w:szCs w:val="24"/>
          <w:rtl w:val="true"/>
          <w:lang w:bidi="ar-SA"/>
        </w:rPr>
        <w:t xml:space="preserve"> - </w:t>
      </w: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ماره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Zar" w:hAnsi="B Zar"/>
          <w:b/>
          <w:bCs/>
          <w:sz w:val="24"/>
          <w:szCs w:val="24"/>
          <w:lang w:bidi="ar-SA"/>
        </w:rPr>
        <w:t>83</w:t>
      </w:r>
      <w:r>
        <w:rPr>
          <w:rFonts w:eastAsia="Calibri" w:cs="Arial" w:ascii="B Zar" w:hAnsi="B Zar"/>
          <w:b/>
          <w:bCs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سبحان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تبر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ز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،جعفر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شار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یادآوری نعمتهای اله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ذْكُ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فْلِح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َد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َد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نْعا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ن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نَّا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یون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ْكُ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عَ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لَف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وَّأ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َّخِذ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هُول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صُو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ْحِت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ِب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یو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ذْكُ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ثَوْ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فْسِدی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‌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ر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بر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قَوْ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ْكُ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عْمَ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ع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بِی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عَ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لُوك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ْكُ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عْمَ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ْسُط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دِی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َف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دِی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ك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بْطِ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دَقات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َن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یادآوری سرگذشت تبهكارا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ه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ه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ْرِمَن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ق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یب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ث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وح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ِح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ُوط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بَعید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ط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ْظُ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ِب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كَذِّب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سی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نْظُ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ِب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كَذِّب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هك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سَل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آیاتِ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ْرِج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ُلُم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كِّر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ی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آَیا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بَّا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كُور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عوت به آیین واحد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ْبُ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ْتَنِ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اغُوت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ْئ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سَل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سُلِ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عَل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و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ْم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ِه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بَد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؟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ْبُ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ه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ُه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شْرِك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ی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زْ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د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ِح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شخور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سْلام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فَرِّ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ح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ْلِم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حدت و یگانگی امت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ق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شی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َّق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سْرائ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ْقُ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ی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خْوَة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ْتَصِ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َب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ی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َر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ْكُ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عْمَ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داء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لّ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صْبَح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نِعْم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خْو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فْر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نْقَذ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ذ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َی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هْتَد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َر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ْتَلَف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ینا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ل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ذا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ظیم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یز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ْتَصِ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َب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یع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0" w:right="0" w:firstLine="72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وسف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طی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از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َفْشَ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ذْه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ح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ْب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ابِر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صطل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یث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اع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دَعْ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اهِل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ظْهُر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دَا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اِسْل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كْرَم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ط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اهِل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نْقَذ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ُف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ّ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ِ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أَصْب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َف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َاعَتِكُ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ر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ت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اص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ب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3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7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ئ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اد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ده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خ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9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صع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48:00Z</dcterms:created>
  <dc:creator>momeni</dc:creator>
  <dc:description/>
  <cp:keywords/>
  <dc:language>en-US</dc:language>
  <cp:lastModifiedBy>momeni</cp:lastModifiedBy>
  <dcterms:modified xsi:type="dcterms:W3CDTF">2013-03-27T11:54:00Z</dcterms:modified>
  <cp:revision>3</cp:revision>
  <dc:subject/>
  <dc:title/>
</cp:coreProperties>
</file>