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صوصی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ح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یژگ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فت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یامبر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بلغان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هر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ور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مهر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b/>
          <w:bCs/>
          <w:sz w:val="24"/>
          <w:szCs w:val="24"/>
          <w:lang w:bidi="ar-SA"/>
        </w:rPr>
        <w:t>1385</w:t>
      </w:r>
      <w:r>
        <w:rPr>
          <w:rFonts w:eastAsia="Calibri" w:cs="Arial" w:ascii="B Zar" w:hAnsi="B Zar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ماره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b/>
          <w:bCs/>
          <w:sz w:val="24"/>
          <w:szCs w:val="24"/>
          <w:lang w:bidi="ar-SA"/>
        </w:rPr>
        <w:t>82</w:t>
      </w:r>
      <w:r>
        <w:rPr>
          <w:rFonts w:eastAsia="Calibri" w:cs="Arial" w:ascii="B Zar" w:hAnsi="B Zar"/>
          <w:b/>
          <w:bCs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/>
      </w:pPr>
      <w:r>
        <w:rPr>
          <w:rFonts w:ascii="B Zar" w:hAnsi="B Zar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آ</w:t>
      </w:r>
      <w:r>
        <w:rPr>
          <w:rFonts w:ascii="B Zar" w:hAnsi="B Zar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ت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لله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جعفر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سبحان</w:t>
      </w:r>
      <w:r>
        <w:rPr>
          <w:rFonts w:ascii="B Zar" w:hAnsi="B Zar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eastAsia="Calibri" w:cs="Times New Roman" w:ascii="B Zar" w:hAnsi="B Zar"/>
          <w:b/>
          <w:bCs/>
          <w:sz w:val="24"/>
          <w:szCs w:val="24"/>
          <w:rtl w:val="true"/>
          <w:lang w:bidi="ar-SA"/>
        </w:rPr>
        <w:t>*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شار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كل بر خداون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ب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بُ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ذْك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آی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َكَّ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جْمِ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ر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رَكاء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ر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ُم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ْض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ْظِرُون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) 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تَوَكّ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بُل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َصْبِر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َیتُمُ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ْیتَوَكّ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تَوَكِّلُو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كّ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 رسالت برای خد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ا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ئ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الَمی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طا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تَّبِ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ئ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ْتَدُو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طل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ئ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ٍ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ئ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د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ئ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َّخِ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یلاً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أَلْت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ب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.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ئ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د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ب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ئ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َّخِ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ی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أَلْت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یرخواهی و دلسوز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ك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ْلَغْت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سال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صَح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حِبّ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صِحی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فُس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یز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تّ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یص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ُؤْمِ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ؤُف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یم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تفاده از ابزارهای صحیح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چرخ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د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سْتَخَف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طاع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ِقی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و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م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خَسِف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و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حَی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دٍ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7920" w:right="0" w:hanging="0"/>
        <w:jc w:val="left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خ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41:00Z</dcterms:created>
  <dc:creator>momeni</dc:creator>
  <dc:description/>
  <cp:keywords/>
  <dc:language>en-US</dc:language>
  <cp:lastModifiedBy>momeni</cp:lastModifiedBy>
  <dcterms:modified xsi:type="dcterms:W3CDTF">2013-05-22T01:27:00Z</dcterms:modified>
  <cp:revision>4</cp:revision>
  <dc:subject/>
  <dc:title/>
</cp:coreProperties>
</file>