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صوص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ح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یژگ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فت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یامبر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/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ردا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شه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bidi="ar-SA"/>
        </w:rPr>
        <w:t>1385</w:t>
      </w: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bidi="ar-SA"/>
        </w:rPr>
        <w:t>81</w:t>
      </w: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آ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الل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جعف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سبحان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>*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فاء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رد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صبر و استقامت در برابر مشكلا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ذِّب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س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صَب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ذّ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ذ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ْرُ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صْب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ز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ُس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تَعْج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سْتَعی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ْبِرُو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ْب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ب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ِطُو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صْب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ُور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صراحت و قاطعی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ط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ُه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ْتَن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غُوت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رْس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سْرائ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عَذِّب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ئْن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آی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ل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ب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ُ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ح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ذ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ّ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] 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َكِید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ْنام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وَ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ْبِر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رأ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وِر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َم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وَكّ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ازش ناپذیری در اصول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بُ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بُد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ر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ز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ق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ب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رَ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ِ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حِش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ا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ْطَل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شْه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ه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شْرِ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یدُ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ی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ْظِرُ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ْتَرَ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ِ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د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لَّ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جَّا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عُو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920" w:right="0" w:hanging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ق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5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ی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39:00Z</dcterms:created>
  <dc:creator>momeni</dc:creator>
  <dc:description/>
  <cp:keywords/>
  <dc:language>en-US</dc:language>
  <cp:lastModifiedBy>momeni</cp:lastModifiedBy>
  <dcterms:modified xsi:type="dcterms:W3CDTF">2013-05-22T01:24:00Z</dcterms:modified>
  <cp:revision>4</cp:revision>
  <dc:subject/>
  <dc:title/>
</cp:coreProperties>
</file>