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نبوى‏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Arial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هر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آب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387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0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left"/>
        <w:rPr>
          <w:rFonts w:ascii="B Lotus" w:hAnsi="B Lotus" w:eastAsia="Calibri" w:cs="Arial"/>
          <w:sz w:val="28"/>
          <w:szCs w:val="24"/>
          <w:lang w:bidi="ar-SA"/>
        </w:rPr>
      </w:pPr>
      <w:r>
        <w:rPr>
          <w:rFonts w:eastAsia="Calibri" w:cs="Arial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گ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ب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برن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لندمد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كن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مى‏گرد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و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ن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و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‏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تس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بع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أ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5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‏ان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5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ى‏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خص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أ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طع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‏ان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‏دب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خت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مئ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فه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خ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‏دانش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استع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من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‏ان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ن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ع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ی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أ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ورش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ی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گزارا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35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ط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ده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ى‏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خانه‏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خوا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خص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ب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8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ه‏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>75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ّ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9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2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2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4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80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3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7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5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زرس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و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صا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ُ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رست‏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‏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8"/>
          <w:lang w:bidi="ar-SA"/>
        </w:rPr>
        <w:t>C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ى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‏نو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ی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من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ك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اد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یاب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ك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ز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زار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م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أ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غ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كم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‏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یب‏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عزام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داخ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ر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فرست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؟</w:t>
      </w:r>
    </w:p>
    <w:p>
      <w:pPr>
        <w:pStyle w:val="Normal"/>
        <w:spacing w:before="0" w:after="20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3:00Z</dcterms:created>
  <dc:creator>momeni</dc:creator>
  <dc:description/>
  <dc:language>en-US</dc:language>
  <cp:lastModifiedBy>momeni</cp:lastModifiedBy>
  <dcterms:modified xsi:type="dcterms:W3CDTF">2013-03-25T06:43:00Z</dcterms:modified>
  <cp:revision>2</cp:revision>
  <dc:subject/>
  <dc:title/>
</cp:coreProperties>
</file>