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وز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tabs>
          <w:tab w:val="clear" w:pos="720"/>
          <w:tab w:val="left" w:pos="2181" w:leader="none"/>
          <w:tab w:val="center" w:pos="4711" w:leader="none"/>
        </w:tabs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b/>
          <w:bCs/>
          <w:color w:val="C00000"/>
          <w:sz w:val="28"/>
          <w:rtl w:val="true"/>
          <w:lang w:bidi="ar-SA"/>
        </w:rPr>
        <w:tab/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نبوى‏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C00000"/>
          <w:sz w:val="24"/>
          <w:szCs w:val="24"/>
          <w:lang w:bidi="ar-SA"/>
        </w:rPr>
      </w:pPr>
      <w:hyperlink r:id="rId2"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مبلغان</w:t>
        </w:r>
      </w:hyperlink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</w:t>
      </w:r>
      <w:hyperlink r:id="rId3"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 xml:space="preserve">شهریور و مهر 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</w:rPr>
          <w:t>1387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،</w:t>
        </w:r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 xml:space="preserve"> شماره 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</w:rPr>
          <w:t>107</w:t>
        </w:r>
      </w:hyperlink>
      <w:r>
        <w:rPr>
          <w:rFonts w:cs="Tahoma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eastAsia="Arial" w:cs="Arial" w:ascii="Arial" w:hAnsi="Arial"/>
          <w:b/>
          <w:bCs/>
          <w:color w:val="C00000"/>
          <w:sz w:val="24"/>
          <w:szCs w:val="24"/>
          <w:rtl w:val="true"/>
          <w:lang w:bidi="ar-SA"/>
        </w:rPr>
        <w:t>‏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بو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عا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موزشه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اربرد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فتگوی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برنگ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فی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دایت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وزوى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طالب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ى‏آی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  <w:t>**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عال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خ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د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حك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ف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د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شته‏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ز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ب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وزه‏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ا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ظ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ب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م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ظ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سترده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ر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د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ب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د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ست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‏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ف‏گذ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‏ر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كنولوژ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‏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یم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گرگ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خص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‏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غی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ست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ژ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ف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د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ه‏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ام‏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ماند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ب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ذ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‏ا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ح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ح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‏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كوف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‏ا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ى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ب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عیف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هذ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ف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د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ى‏پذ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‏ریز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د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‏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ح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،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ا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ا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مس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جش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م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لزدگ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مى‏ك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تفا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جاذبه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ی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ز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بی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شی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ره‏ا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م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ب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گی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امانه‏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نج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ع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ه‏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سیب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نج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‏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ف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د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ژ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وزش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وزه‏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8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بین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تحصیل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ّ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‏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ب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ت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ف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ح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پر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عه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ى‏كن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م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ى‏كن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5/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ر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حض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ا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‏ا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اربرد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وزشه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قدام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ه‏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ب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كی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ب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ا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وزش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وزه‏ها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مف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ز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غ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ج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ی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‏ج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ى‏كنی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مف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ق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گذر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ق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خوا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ه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9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خوان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ب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‏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ق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ق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هارت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ه‏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ق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كیده‏نوی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‏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ار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ط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ور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ور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و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ا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ه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وج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تر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وزش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د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ى‏كن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‏ر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مو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7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ب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ر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او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فص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و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ده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مو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شك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ؤس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و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ژوه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ده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فص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و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تعلیمى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تعلیمى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گ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‏ر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فته‏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معه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‏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دلالى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گ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وزش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ع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ه‏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ف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ذهن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ما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ه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‏ر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ح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زای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كال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رب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نامه‏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ج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ست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شنا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ا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رده‏ا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گلی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پانی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‏ا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طقه‏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نامه‏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ه‏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ق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‏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ها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ف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سی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لبّ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ف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قطع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عم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م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ماند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‏ا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م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ذ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ا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د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ى‏ده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‏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ده‏ا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ك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ده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ى‏ده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م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ى‏ش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غ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وزش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شده‏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ذ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چك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لف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فت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ف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ذا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‏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ص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ج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ری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غی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0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0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97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ده‏ایم؟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اخ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6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یر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رو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م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وق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ط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ی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گذ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اس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داز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ضى‏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صا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نون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ذهن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ى‏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ع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وره‏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ت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و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ه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تفا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‏ه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ه‏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ای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ر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و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سان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‏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اس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راز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‏ا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عدا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ر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س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ای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ى‏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عدا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ض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ظرف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جر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میم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تف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ّ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ی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ر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گ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ت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ج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؟</w:t>
      </w:r>
      <w:r>
        <w:rPr>
          <w:rFonts w:eastAsia="Calibri" w:cs="Courier New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حله‏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و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ژ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ف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ارد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ست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ا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‏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تحص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ى‏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ظ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ا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س‏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حث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ح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‏ا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... 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rmags.com/view/fa/magazine/289" TargetMode="External"/><Relationship Id="rId3" Type="http://schemas.openxmlformats.org/officeDocument/2006/relationships/hyperlink" Target="http://www.noormags.com/view/fa/magazine/number/180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32:00Z</dcterms:created>
  <dc:creator>momeni</dc:creator>
  <dc:description/>
  <cp:keywords/>
  <dc:language>en-US</dc:language>
  <cp:lastModifiedBy>momeni</cp:lastModifiedBy>
  <dcterms:modified xsi:type="dcterms:W3CDTF">2013-05-21T07:35:00Z</dcterms:modified>
  <cp:revision>3</cp:revision>
  <dc:subject/>
  <dc:title/>
</cp:coreProperties>
</file>