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color w:val="C00000"/>
          <w:sz w:val="36"/>
          <w:szCs w:val="36"/>
          <w:lang w:bidi="hi-IN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حل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4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hi-IN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ام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بْ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ف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ب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یج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ضَ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‌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أن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‌ل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َب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ه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َهُْ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َاش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خَفّ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يازمند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ض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‌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ب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رَین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م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رِ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ك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ّ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ّ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‌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‌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با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ِث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َ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دُ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كِرُون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ب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سُولُه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ثْتُم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كَ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سُول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ثي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غيي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ور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‌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‌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]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َ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د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ئ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َا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ص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زْم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‌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سبت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ر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ه‌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فْ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ْم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ُر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رِض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اهِل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د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‌آمی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نْبَر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تِ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َ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َخِّ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اق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ُوَّك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َ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سَمَة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ِث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ْخ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ِث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م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وق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حْم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ِث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ا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ر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َاه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ظُن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َكَاذِب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َاه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ك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َم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پرست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خور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شاي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ام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ْبِ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ي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لف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‌ور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خْوَا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یوب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ِّق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ط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دَّد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ابِ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شُدَن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‌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ذُن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ْ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ذ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ذُ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ذُ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حْم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ذ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استه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ير متعار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ج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ن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ّ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‌ال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تيجه‌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َال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ْتَاب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ْك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غْض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یئ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‌قی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ُر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ؤْلُؤ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صَ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َع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صَ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ؤْلُؤ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lang w:bidi="ar-SA"/>
        </w:rPr>
        <w:t>1141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/6/13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30:00Z</dcterms:created>
  <dc:creator>momeni</dc:creator>
  <dc:description/>
  <cp:keywords/>
  <dc:language>en-US</dc:language>
  <cp:lastModifiedBy>momeni</cp:lastModifiedBy>
  <dcterms:modified xsi:type="dcterms:W3CDTF">2013-05-21T07:11:00Z</dcterms:modified>
  <cp:revision>3</cp:revision>
  <dc:subject/>
  <dc:title/>
</cp:coreProperties>
</file>