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/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ولی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ف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یک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وحان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ازه‌کار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/>
          <w:sz w:val="24"/>
          <w:szCs w:val="24"/>
        </w:rPr>
        <w:t>130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ل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زا</w:t>
      </w:r>
      <w:r>
        <w:rPr>
          <w:rFonts w:eastAsia="Calibri"/>
          <w:sz w:val="24"/>
          <w:sz w:val="24"/>
          <w:szCs w:val="24"/>
          <w:rtl w:val="true"/>
        </w:rPr>
        <w:t>یی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رض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‌ش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/1/138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جایی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‌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ر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وام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زم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جا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دون‌ک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‌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‌نماز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ک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س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حافظ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دون‌ک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ی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دون‌ک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خوان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وب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دون‌ک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ک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وب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ی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ک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م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ه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گان‌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ا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بای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‌علیه‌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شیک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ه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ی‌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ی‌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ر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ص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صله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ی‌ر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ی‌زو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‌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‌پ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تمی‌مرتبت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ط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ا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ی‌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ک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ط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هم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ش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ست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‌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ی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یغ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یغ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یغ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یغ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‌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یغ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ک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‌ا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ف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ش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‌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نش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د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/1/8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رد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- 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فزا</w:t>
      </w:r>
      <w:r>
        <w:rPr>
          <w:rFonts w:eastAsia="Calibri" w:cs="B Zar"/>
          <w:b/>
          <w:b/>
          <w:bCs/>
          <w:color w:val="1F497D"/>
          <w:sz w:val="32"/>
          <w:sz w:val="32"/>
          <w:szCs w:val="32"/>
          <w:rtl w:val="true"/>
        </w:rPr>
        <w:t>یش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علوما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/1/8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اء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د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یز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ر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داش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ت‌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‌ش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/1/138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ز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گ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ّ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ی‌دل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‌تاب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‌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ی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گ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اف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‌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ی‌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ی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ضع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ی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کروف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کروف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و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ر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ض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ش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گ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دران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غض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‌گردان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خ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چ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یمی‌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اء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ضر‌‌علیهما‌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ردی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ُ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م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ی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َلِّ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ا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د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ُقُولِهِمْ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/1/138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ک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اء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بی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ن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‌ش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/1/138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چک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چ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چر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‌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پ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اء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ه‌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ش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/1/138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شاور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یا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‌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یمان‌علیه‌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ر‌علیه‌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تا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‌ش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/1/138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ک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ک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مین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نز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21:48:00Z</dcterms:created>
  <dc:creator>momeni</dc:creator>
  <dc:description/>
  <cp:keywords/>
  <dc:language>en-US</dc:language>
  <cp:lastModifiedBy>momeni</cp:lastModifiedBy>
  <dcterms:modified xsi:type="dcterms:W3CDTF">2013-06-10T07:30:00Z</dcterms:modified>
  <cp:revision>3</cp:revision>
  <dc:subject/>
  <dc:title/>
</cp:coreProperties>
</file>