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ا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با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مى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دیث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جاب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88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</w:rPr>
        <w:t>اد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ژا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</w:t>
      </w:r>
      <w:r>
        <w:rPr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نوا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صی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عل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B Zar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ه سوی نجف اش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ه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 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زگشت مجدد به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ئر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قامت در مشهد مقد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ج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وی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ّ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ناهنده به حضرت رضا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لْد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ت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َ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ق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َال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وَاح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َ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دْفُو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ملو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ناب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فیقات فراو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فات و كما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قوا و پرهیزگ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خ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خ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فای چشم با كتاب كاف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أثیر مواعظ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ُ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ّغ، ضامن عمر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لق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4:00Z</dcterms:created>
  <dc:creator>momeni</dc:creator>
  <dc:description/>
  <dc:language>en-US</dc:language>
  <cp:lastModifiedBy>momeni</cp:lastModifiedBy>
  <dcterms:modified xsi:type="dcterms:W3CDTF">2013-06-10T08:04:00Z</dcterms:modified>
  <cp:revision>2</cp:revision>
  <dc:subject/>
  <dc:title/>
</cp:coreProperties>
</file>