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ا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با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م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دیث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جاب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90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ده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ت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قیده عجیب به مع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ی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حدث و سادا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ترام فوق العاده به همسر و خانواد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دَی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ك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ل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ك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پ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ارزْ با هوای نفسان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ابِر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یای مساجد متروك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ت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ثار شیخ عباس قمی رحمه الل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عل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و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ئ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خ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ب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ق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م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فاتیح الجن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فرهای تبلیغ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ش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تام مسك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فا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صا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و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ص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أ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‌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ب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وی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جوم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همو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اء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ق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ریع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ل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نب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ئی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دی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2:00Z</dcterms:created>
  <dc:creator>momeni</dc:creator>
  <dc:description/>
  <dc:language>en-US</dc:language>
  <cp:lastModifiedBy>momeni</cp:lastModifiedBy>
  <dcterms:modified xsi:type="dcterms:W3CDTF">2013-06-10T08:02:00Z</dcterms:modified>
  <cp:revision>2</cp:revision>
  <dc:subject/>
  <dc:title/>
</cp:coreProperties>
</file>