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جایگا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كل‏گیر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فرهنگ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حد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Arial"/>
          <w:sz w:val="24"/>
          <w:szCs w:val="24"/>
          <w:lang w:bidi="ar-SA"/>
        </w:rPr>
      </w:pP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،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مهر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و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آبان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Arial" w:ascii="B Zar" w:hAnsi="B Zar"/>
          <w:sz w:val="24"/>
          <w:szCs w:val="24"/>
          <w:lang w:bidi="ar-SA"/>
        </w:rPr>
        <w:t>1387</w:t>
      </w:r>
      <w:r>
        <w:rPr>
          <w:rFonts w:eastAsia="Calibri" w:cs="Arial" w:ascii="B Zar" w:hAnsi="B Zar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،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شماره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Arial" w:ascii="B Zar" w:hAnsi="B Zar"/>
          <w:sz w:val="24"/>
          <w:szCs w:val="24"/>
          <w:lang w:bidi="ar-SA"/>
        </w:rPr>
        <w:t>108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B Zar" w:hAnsi="B Zar" w:eastAsia="Calibri" w:cs="Arial"/>
          <w:sz w:val="24"/>
          <w:szCs w:val="24"/>
          <w:lang w:bidi="ar-SA"/>
        </w:rPr>
      </w:pPr>
      <w:hyperlink r:id="rId2"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نبوی،محمدحسن</w:t>
        </w:r>
      </w:hyperlink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قبل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زمینه‏ه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فرق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قوى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م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مار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مسّ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یت‏علی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ختلافات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رس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رفت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وام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یجا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حدت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ى‏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شْعِ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َلْب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رَّحْم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ِلرَّعِی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مَحَب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ُطْ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هِ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ف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فهم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ب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جو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و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ین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و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و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رد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ى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ذار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ه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رم‏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ُطْلُب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مَعْرُو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فَض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ُحَم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ُمَّت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عِیش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كْنَافِهِ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رب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و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ق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ر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و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ش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ى‏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ز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س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س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اءال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ك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ائ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فرس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ى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ده‏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ب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ى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أو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ُطْلُب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بَذ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ُحَم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ُمَّت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عَلَ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نْزِ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رَّحْم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طْلُبُو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قَاسِی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ُلُوب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عَلَ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نْزِ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عْن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گ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خواه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ع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لنَّا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ِیال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حَب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ِلَى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نْفَع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ِلَیهِمْ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دام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م؟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خورند</w:t>
      </w:r>
      <w:r>
        <w:rPr>
          <w:rFonts w:eastAsia="Calibri" w:cs="Arial" w:ascii="B Lotus" w:hAnsi="B Lotus"/>
          <w:sz w:val="28"/>
          <w:rtl w:val="true"/>
          <w:lang w:bidi="ar-SA"/>
        </w:rPr>
        <w:t>]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ب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و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ب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َعْفَرٍ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بَار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عَا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جْر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مُؤْمِ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ِیح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َوْح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بَار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عَا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ق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ُحَم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َینَهُ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خ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ل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مسك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قرآ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ه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ی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ختلافات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ل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داز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مس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د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رم‏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مَسَّك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ه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ضِلّ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بَد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مس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شو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ا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یه‏پرد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یه‏پرد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ر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یرالمؤمنین‏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فرمای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كُ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ب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َیر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َعَل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ُرّ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ف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ج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شْهَ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ُحَمَّ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بْد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َسُولُ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ّد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و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ی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ُفْسِد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أَر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نّ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َح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ُصْلِح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ن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مُفْسِد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ك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شْعُرُونَ‏َ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فقان‏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اح‏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ساد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كن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س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یه‏پرد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ل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قر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جاد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مَسّ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سُنَّت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ْتِلَا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ُمَّت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جْ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ائ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َهِیدٍ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ّ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سّ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صومین‏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جِد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ی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نْفُس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َرَج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َضَیتَ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را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ر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موع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وی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و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و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یق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س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و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ئ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ا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ل‏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عد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فت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زن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س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د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ق‏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ق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َجُلَ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ُنَازَع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َز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لَك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یقُول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ِلسَّف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ْهُ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ُل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ُل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ن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هْ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ُل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َتُجْز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ُل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قُول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ِلْحَلِی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ْهُ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َبَر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َلُم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َیغْفِ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تْمَم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َد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حَلِی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ْتَف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مَلَكَان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ن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ز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ك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وی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ف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ف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ج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ى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ى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وی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ى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ز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هداش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ناه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بخ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ل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د</w:t>
      </w:r>
      <w:r>
        <w:rPr>
          <w:rFonts w:eastAsia="Calibri" w:cs="Arial" w:ascii="B Lotus" w:hAnsi="B Lotus"/>
          <w:sz w:val="28"/>
          <w:rtl w:val="true"/>
          <w:lang w:bidi="ar-SA"/>
        </w:rPr>
        <w:t>]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Arial" w:ascii="B Lotus" w:hAnsi="B Lotus"/>
          <w:b/>
          <w:bCs/>
          <w:color w:val="FF0000"/>
          <w:sz w:val="40"/>
          <w:szCs w:val="40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Arial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ل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س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وف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ب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40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‏</w:t>
      </w:r>
      <w:r>
        <w:rPr>
          <w:rFonts w:eastAsia="Calibri" w:cs="Arial" w:ascii="B Lotus" w:hAnsi="B Lotus"/>
          <w:sz w:val="28"/>
          <w:lang w:bidi="ar-SA"/>
        </w:rPr>
        <w:t>33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‏</w:t>
      </w:r>
      <w:r>
        <w:rPr>
          <w:rFonts w:eastAsia="Calibri" w:cs="Arial" w:ascii="B Lotus" w:hAnsi="B Lotus"/>
          <w:sz w:val="28"/>
          <w:lang w:bidi="ar-SA"/>
        </w:rPr>
        <w:t>599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درك‏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ترا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40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‏</w:t>
      </w: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‏</w:t>
      </w:r>
      <w:r>
        <w:rPr>
          <w:rFonts w:eastAsia="Calibri" w:cs="Arial" w:ascii="B Lotus" w:hAnsi="B Lotus"/>
          <w:sz w:val="28"/>
          <w:lang w:bidi="ar-SA"/>
        </w:rPr>
        <w:t>228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درك‏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‏</w:t>
      </w: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‏</w:t>
      </w:r>
      <w:r>
        <w:rPr>
          <w:rFonts w:eastAsia="Calibri" w:cs="Arial" w:ascii="B Lotus" w:hAnsi="B Lotus"/>
          <w:sz w:val="28"/>
          <w:lang w:bidi="ar-SA"/>
        </w:rPr>
        <w:t>229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ل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‏</w:t>
      </w:r>
      <w:r>
        <w:rPr>
          <w:rFonts w:eastAsia="Calibri" w:cs="Arial" w:ascii="B Lotus" w:hAnsi="B Lotus"/>
          <w:sz w:val="28"/>
          <w:lang w:bidi="ar-SA"/>
        </w:rPr>
        <w:t>64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‏</w:t>
      </w:r>
      <w:r>
        <w:rPr>
          <w:rFonts w:eastAsia="Calibri" w:cs="Arial" w:ascii="B Lotus" w:hAnsi="B Lotus"/>
          <w:sz w:val="28"/>
          <w:lang w:bidi="ar-SA"/>
        </w:rPr>
        <w:t>75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درك‏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‏</w:t>
      </w: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372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رائ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‏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‏</w:t>
      </w:r>
      <w:r>
        <w:rPr>
          <w:rFonts w:eastAsia="Calibri" w:cs="Arial" w:ascii="B Lotus" w:hAnsi="B Lotus"/>
          <w:sz w:val="28"/>
          <w:lang w:bidi="ar-SA"/>
        </w:rPr>
        <w:t>679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‏</w:t>
      </w:r>
      <w:r>
        <w:rPr>
          <w:rFonts w:eastAsia="Calibri" w:cs="Arial" w:ascii="B Lotus" w:hAnsi="B Lotus"/>
          <w:sz w:val="28"/>
          <w:lang w:bidi="ar-SA"/>
        </w:rPr>
        <w:t>74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‏</w:t>
      </w:r>
      <w:r>
        <w:rPr>
          <w:rFonts w:eastAsia="Calibri" w:cs="Arial" w:ascii="B Lotus" w:hAnsi="B Lotus"/>
          <w:sz w:val="28"/>
          <w:lang w:bidi="ar-SA"/>
        </w:rPr>
        <w:t>215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قر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‏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‏</w:t>
      </w:r>
      <w:r>
        <w:rPr>
          <w:rFonts w:eastAsia="Calibri" w:cs="Arial" w:ascii="B Lotus" w:hAnsi="B Lotus"/>
          <w:sz w:val="28"/>
          <w:lang w:bidi="ar-SA"/>
        </w:rPr>
        <w:t>262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اء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Arial" w:ascii="B Lotus" w:hAnsi="B Lotus"/>
          <w:sz w:val="28"/>
          <w:lang w:bidi="ar-SA"/>
        </w:rPr>
        <w:t>65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كاف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سلا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6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‏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‏</w:t>
      </w:r>
      <w:r>
        <w:rPr>
          <w:rFonts w:eastAsia="Calibri" w:cs="Arial" w:ascii="B Lotus" w:hAnsi="B Lotus"/>
          <w:sz w:val="28"/>
          <w:lang w:bidi="ar-SA"/>
        </w:rPr>
        <w:t>112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Tahoma">
    <w:charset w:val="00"/>
    <w:family w:val="swiss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rmags.com/view/fa/creator/12766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39:00Z</dcterms:created>
  <dc:creator>momeni</dc:creator>
  <dc:description/>
  <cp:keywords/>
  <dc:language>en-US</dc:language>
  <cp:lastModifiedBy>momeni</cp:lastModifiedBy>
  <dcterms:modified xsi:type="dcterms:W3CDTF">2013-05-20T08:38:00Z</dcterms:modified>
  <cp:revision>3</cp:revision>
  <dc:subject/>
  <dc:title/>
</cp:coreProperties>
</file>