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جر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شويق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ودك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ماز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هم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سف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386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0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ر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پي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ي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ي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ر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سنج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ي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ي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ي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ي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ن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واگر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پذ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ي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ي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ومي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ي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ي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ذ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بّ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0:00Z</dcterms:created>
  <dc:creator>momeni</dc:creator>
  <dc:description/>
  <dc:language>en-US</dc:language>
  <cp:lastModifiedBy>momeni</cp:lastModifiedBy>
  <dcterms:modified xsi:type="dcterms:W3CDTF">2013-06-10T08:00:00Z</dcterms:modified>
  <cp:revision>2</cp:revision>
  <dc:subject/>
  <dc:title/>
</cp:coreProperties>
</file>