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نيا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ي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</w:rPr>
      </w:pPr>
      <w:hyperlink r:id="rId2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بهمن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390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48</w:t>
        </w:r>
      </w:hyperlink>
    </w:p>
    <w:p>
      <w:pPr>
        <w:pStyle w:val="Normal"/>
        <w:spacing w:lineRule="auto" w:line="360"/>
        <w:jc w:val="righ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وز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ر</w:t>
      </w:r>
      <w:r>
        <w:rPr>
          <w:rFonts w:ascii="Tahoma" w:hAnsi="Tahoma" w:cs="Tahoma"/>
          <w:sz w:val="24"/>
          <w:sz w:val="24"/>
          <w:szCs w:val="24"/>
          <w:rtl w:val="true"/>
        </w:rPr>
        <w:t>ی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عل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پیشین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گ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س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پ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محورانه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‌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خست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بِئ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سْمَائِ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بو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د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بياء‌عليهم ‌ال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ْبِط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تِی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َ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وْ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زَن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جْتَن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غُو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َلَال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‏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شر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ِیر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جر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دي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زر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ه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غل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ل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دي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س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هُ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ظْهِ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هَی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ه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ِ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بَ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خ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سْلَ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‍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زرگت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ه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شري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ضْو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مْ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جَرّ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ص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لَوّ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دْن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ألّ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قْص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خَل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عِنَّت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ضَر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ارَب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ط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وَاحِل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زَ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َاح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َاوَت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ْع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سْحَ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زَ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‌ت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‌ش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رو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جه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‌ش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‌خی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ربانن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نم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وان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لار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فز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گش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ص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فتخ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ّن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لغو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بلا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غ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لُو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طلاح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ظْ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ت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َا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پاگان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عنای اصطلاحی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 دین اسلام در دنیای نوی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ش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ّ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خ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ه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ة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اندا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ُر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اژه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و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‌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ي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لغوی 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طلاح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‌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اسلام و هندسه سعادت انس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‌شن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‌یا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ل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ي تر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سلي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سْلَا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تَ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سْ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ب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آ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اسِر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ي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ژگی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نيا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ي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ي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بدون مر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ک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حران انتخ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ورماتیك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‌المل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ث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‌ز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ر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نو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اگز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‌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هدی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زش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رهنگ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و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ّ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رو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‌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ا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ش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ن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قادكر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قاد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قاد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دئ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ّ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ّ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قد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انسو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گرگون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در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ناسب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جتما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س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‌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س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ر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‌ت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غیی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ری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س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د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یو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‌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6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الش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تباط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سانه‌ا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‌به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ی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ل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7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ازنگر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ازمانده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وی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ویكرد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ّ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ال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ّا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ِ‌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تی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خ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ست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 w:eastAsia="Calibri" w:cs="Times New Roman"/>
          <w:b/>
          <w:b/>
          <w:bCs/>
          <w:sz w:val="28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</w:rPr>
      </w:pPr>
      <w:r>
        <w:rPr>
          <w:rFonts w:eastAsia="Calibri" w:cs="Times New Roman" w:ascii="B Lotus" w:hAnsi="B Lotus"/>
          <w:b/>
          <w:bCs/>
          <w:sz w:val="28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یز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peropacanda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‌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غَ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shiaha.com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4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بی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بو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اب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ی‌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‌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سر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ر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shiaha.com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‌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4452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7:00Z</dcterms:created>
  <dc:creator>momeni</dc:creator>
  <dc:description/>
  <cp:keywords/>
  <dc:language>en-US</dc:language>
  <cp:lastModifiedBy>momeni</cp:lastModifiedBy>
  <dcterms:modified xsi:type="dcterms:W3CDTF">2013-05-20T08:23:00Z</dcterms:modified>
  <cp:revision>3</cp:revision>
  <dc:subject/>
  <dc:title/>
</cp:coreProperties>
</file>