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چ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يس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sz w:val="24"/>
            <w:sz w:val="24"/>
            <w:szCs w:val="24"/>
            <w:rtl w:val="true"/>
          </w:rPr>
          <w:t>نبوی،محمدحسن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hyperlink r:id="rId3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شهریور و مهر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2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شت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وا‏گ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ده‏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‏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غ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‏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‏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لُ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لُوغ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اغ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َل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ِبلاغ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ِیصال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بْلِ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اِبْلاَ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ص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ن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صطل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گا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ائ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ص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ِ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فیظ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بْ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ْتُ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آ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ْرِ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َك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ذَكِّ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س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صَیطِ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‏ا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]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هْتَد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‏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رْس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رْسَل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شّ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وْ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زَن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ر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كّ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صاحِ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ن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َجِّیك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لُم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رَ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ح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ُو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ضرَُّع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فْی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ئِنْ‏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جَی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كُون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كِر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َجِّی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هْ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ُ‏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شرِْك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ها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‏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‏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پ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]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اد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ّ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ْق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َ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جُ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بِ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ع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ِی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َك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أ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صرَّ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قَه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جام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ْ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س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َّ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زائ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ی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َّ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عْم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ص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فَكّ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اندیش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عْمَ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لْسِنَتِكُ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هم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ه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َن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س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خُ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خُو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ِبَا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لْط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حْذَر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‏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‏صلی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ب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ي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و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904740" cy="3856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Microsoft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Microsoft Sans Serif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Microsoft Sans Serif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‏ال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براه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ائد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اش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حق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ـ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إض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وفی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ـ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تأ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127666" TargetMode="External"/><Relationship Id="rId3" Type="http://schemas.openxmlformats.org/officeDocument/2006/relationships/hyperlink" Target="http://www.noormags.com/view/fa/magazine/289" TargetMode="External"/><Relationship Id="rId4" Type="http://schemas.openxmlformats.org/officeDocument/2006/relationships/hyperlink" Target="http://www.noormags.com/view/fa/magazine/number/31731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2:00Z</dcterms:created>
  <dc:creator>momeni</dc:creator>
  <dc:description/>
  <cp:keywords/>
  <dc:language>en-US</dc:language>
  <cp:lastModifiedBy>momeni</cp:lastModifiedBy>
  <dcterms:modified xsi:type="dcterms:W3CDTF">2013-05-19T15:03:00Z</dcterms:modified>
  <cp:revision>4</cp:revision>
  <dc:subject/>
  <dc:title/>
</cp:coreProperties>
</file>