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مبلّغان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B Zar"/>
          <w:b/>
          <w:b/>
          <w:bCs/>
          <w:color w:val="C00000"/>
          <w:sz w:val="36"/>
          <w:szCs w:val="36"/>
        </w:rPr>
      </w:pPr>
      <w:r>
        <w:rPr>
          <w:rFonts w:eastAsia="B Zar" w:cs="B Zar" w:ascii="B Zar" w:hAnsi="B Zar"/>
          <w:b/>
          <w:bCs/>
          <w:color w:val="C00000"/>
          <w:sz w:val="36"/>
          <w:szCs w:val="36"/>
          <w:rtl w:val="true"/>
          <w:lang w:bidi="ar-SA"/>
        </w:rPr>
        <w:t>‏</w:t>
      </w:r>
      <w:r>
        <w:rPr>
          <w:rFonts w:eastAsia="Calibri" w:cs="B Zar" w:ascii="Times New Roman" w:hAnsi="Times New Roman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گفت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گو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اعضاء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محترم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ه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ی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ئت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تحر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ی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ر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ی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ه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مجله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مبل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غان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B Zar" w:ascii="Times New Roman" w:hAnsi="Times New Roman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اسفند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6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و فروردین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1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گ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تص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حریر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ح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بوى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طق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قو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ی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یرا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ث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وی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ا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أ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طر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نا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ب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ع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ید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‏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الا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لانو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ردب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خواه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ی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فص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آ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ط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فّاظ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تبّ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‏گیر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ی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یاز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ز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ط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ث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لی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را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هدى‏پور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‏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تر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شمر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نیاگرای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‏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تواى بدون عل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‏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 آشنایى با قرآن و حدیث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ى‏دقت سخن گفت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‏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رس و طمع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ِ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بْح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ان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ار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ب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طامِع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‏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ن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ى‏خبرى سیاس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ضل فروش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لأ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اندگار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أ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و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شن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طیل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ر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وبو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اپی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دگ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ی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پ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ستان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ب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ى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‏آمو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جو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ن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ت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نو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یط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ش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ریست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طلب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و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كا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ختارى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رست‏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ك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ّرن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یوه‏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ِ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ی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خصیت و سواد مبلّغ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نده‏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ول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قو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و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ّل‏گ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 از وسایل كمك آموزشى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ه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كان تبلیغ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وب جلوه دادن چهره روحانی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م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كا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ور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اك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‏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‏پاش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ّ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‏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‏نظ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مّ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سدعلیزاده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نوشت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و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م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ّ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ت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پذ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ت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یف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‏شن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ى‏شن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نولوژ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ن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رو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‏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كتی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ك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وا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دی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ب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ن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هن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ى‏تفا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د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یا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رْسَ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وسَ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آیا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خْرِج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وْم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ظُّلُم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َكِّرْ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أَی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أَی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ّكُلِ‏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َبَّا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َكُورٍ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‏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ر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رگزا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‏آ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فا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‏علیهم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‏گ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‏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ظ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سینى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ت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ح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بْ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ح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مْرَنَ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تَعَلّ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ُلُوم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یعَلِّم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حَاس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لاَم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َّبَعُون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ناخت مكتب اهل بیت‏علیهم‏السلا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‏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ّ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ّ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یین صحیح امور دینى براى مرد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مل بودن به دی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م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أد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لان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أد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ان‏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فظ اخلاص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خْلاَ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اَص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‏ور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اشرت مهرآمی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ِ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ِ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‏خ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‏خ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‏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color w:val="FF0000"/>
          <w:sz w:val="40"/>
          <w:sz w:val="40"/>
          <w:szCs w:val="40"/>
          <w:rtl w:val="true"/>
          <w:lang w:bidi="ar-SA"/>
        </w:rPr>
        <w:t>پی‌نوشـــــــــت‌ها</w:t>
      </w:r>
      <w:r>
        <w:rPr>
          <w:rFonts w:eastAsia="Calibri" w:cs="Times New Roman" w:ascii="B Lotus" w:hAnsi="B Lotus"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5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184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51:00Z</dcterms:created>
  <dc:creator>momeni</dc:creator>
  <dc:description/>
  <cp:keywords/>
  <dc:language>en-US</dc:language>
  <cp:lastModifiedBy>momeni</cp:lastModifiedBy>
  <dcterms:modified xsi:type="dcterms:W3CDTF">2013-05-19T14:47:00Z</dcterms:modified>
  <cp:revision>4</cp:revision>
  <dc:subject/>
  <dc:title/>
</cp:coreProperties>
</file>