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ی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5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ضر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‌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ک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‌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ا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نک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نک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ی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ب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ن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ذی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lang w:bidi="ar-SA"/>
        </w:rPr>
        <w:t>2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lang w:bidi="ar-SA"/>
        </w:rPr>
        <w:t>3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شم‌اند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ز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‌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و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‌پژ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خور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انست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ر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ء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ک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وپ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وب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ی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ال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ل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د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ظ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‌ا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9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ک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9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6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کترو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گار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ا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9:00Z</dcterms:created>
  <dc:creator>momeni</dc:creator>
  <dc:description/>
  <dc:language>en-US</dc:language>
  <cp:lastModifiedBy>momeni</cp:lastModifiedBy>
  <dcterms:modified xsi:type="dcterms:W3CDTF">2013-06-10T07:59:00Z</dcterms:modified>
  <cp:revision>2</cp:revision>
  <dc:subject/>
  <dc:title/>
</cp:coreProperties>
</file>