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شتار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اههاى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خواننده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آذ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د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1387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110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B Zar" w:hAnsi="B Zar" w:eastAsia="Calibri" w:cs="Arial"/>
          <w:b/>
          <w:b/>
          <w:bCs/>
          <w:color w:val="1F497D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مؤذن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>(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باران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>)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نظیفه سادات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شتار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ود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آ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شها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ه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ذ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انند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غذ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ش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ذ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تا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جكا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ز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‏قد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د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پرداز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ز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خك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؟</w:t>
      </w:r>
      <w:r>
        <w:rPr>
          <w:rFonts w:eastAsia="Calibri" w:cs="Arial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اطق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راتژیك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راتژ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‏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نو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م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ن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ان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ز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ید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ض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ی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ى‏زدای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ی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انتز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-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رئی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هایش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ف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‏ایم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جاست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ده‏اید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َطلَع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خك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تَب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ت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عِ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ظ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تْم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ى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ج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یدنش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‏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َقطَع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‏نش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‏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نت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‏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داخ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‏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ار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ذّابیت در مت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سن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‏نو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‏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‏نو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و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مَ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ِع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و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د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پر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رى‏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رو،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م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خ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ّ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و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‏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فر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‏آر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اگراف‏ب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‏پس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اِنْ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ع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ّین‏كو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‏پ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ادوك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‏پ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ك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میك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می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می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creator/896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7:00Z</dcterms:created>
  <dc:creator>momeni</dc:creator>
  <dc:description/>
  <cp:keywords/>
  <dc:language>en-US</dc:language>
  <cp:lastModifiedBy>momeni</cp:lastModifiedBy>
  <dcterms:modified xsi:type="dcterms:W3CDTF">2013-05-19T12:38:00Z</dcterms:modified>
  <cp:revision>3</cp:revision>
  <dc:subject/>
  <dc:title/>
</cp:coreProperties>
</file>