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وشتار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/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وادّ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نوشته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Arial"/>
          <w:b/>
          <w:b/>
          <w:bCs/>
          <w:color w:val="C00000"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آبان و آذر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387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09</w:t>
        </w:r>
      </w:hyperlink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>
          <w:rFonts w:ascii="B Lotus" w:hAnsi="B Lotus" w:eastAsia="Calibri" w:cs="Arial"/>
          <w:b/>
          <w:b/>
          <w:bCs/>
          <w:color w:val="C00000"/>
          <w:sz w:val="24"/>
          <w:szCs w:val="24"/>
          <w:lang w:bidi="ar-SA"/>
        </w:rPr>
      </w:pPr>
      <w:hyperlink r:id="rId4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مؤذن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>(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باران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>)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،نظیفه سادات</w:t>
        </w:r>
      </w:hyperlink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color w:val="C00000"/>
          <w:sz w:val="28"/>
          <w:szCs w:val="24"/>
          <w:lang w:bidi="ar-SA"/>
        </w:rPr>
      </w:pPr>
      <w:r>
        <w:rPr>
          <w:rFonts w:eastAsia="Calibri" w:cs="Arial" w:ascii="B Lotus" w:hAnsi="B Lotus"/>
          <w:b/>
          <w:bCs/>
          <w:color w:val="C00000"/>
          <w:sz w:val="28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وزو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ویسند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فت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ن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ویسند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وشتا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رداختیم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واد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* * *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غ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غ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لیدكنن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غ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ژ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ساز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ا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ص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ثَ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فظ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ش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ص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هم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د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به‏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ژ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یش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لت‏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‏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م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ثال‌های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ى‏كنیم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اژه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ژ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چك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ز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یل‏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ر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خ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اخت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اور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كند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مله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ژ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كی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‏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‏آهنگ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ُ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له‏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ذوق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له‏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ذوق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ی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وایات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ى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محتو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یش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ر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ژ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یده‏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‏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بّ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رزَقُو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َرائِك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نْظُرُو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نْتَظِ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یتَ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ُ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ع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نَفُوز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وْز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ظِیماً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آز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و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نش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بّ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بِالْمِرصا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د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‏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ا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یحانه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ك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ه‏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ك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دان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‏كاو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رالمؤمنی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ب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</w:t>
      </w:r>
      <w:r>
        <w:rPr>
          <w:rFonts w:eastAsia="Calibri" w:cs="Arial" w:ascii="B Lotus" w:hAnsi="B Lotus"/>
          <w:sz w:val="28"/>
          <w:rtl w:val="true"/>
          <w:lang w:bidi="ar-SA"/>
        </w:rPr>
        <w:t>!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عر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ی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فظ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ی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فش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زمی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از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گ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ش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ه‏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مارد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و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ان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ش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م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ر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هگذر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! (</w:t>
      </w:r>
      <w:r>
        <w:rPr>
          <w:rFonts w:eastAsia="Calibri" w:cs="Arial" w:ascii="B Lotus" w:hAnsi="B Lotus"/>
          <w:b/>
          <w:bCs/>
          <w:sz w:val="28"/>
          <w:lang w:bidi="ar-SA"/>
        </w:rPr>
        <w:t>5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كایات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ن‏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ر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یم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رى‏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ط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ی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شه‏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ازه‏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م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ك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ى؟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eastAsia="Calibri" w:cs="Arial" w:ascii="B Lotus" w:hAnsi="B Lotus"/>
          <w:sz w:val="28"/>
          <w:rtl w:val="true"/>
          <w:lang w:bidi="ar-SA"/>
        </w:rPr>
        <w:t>!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طیلات‏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ك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! 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لم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صار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یى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شق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وب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هانى‏اش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م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ّ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غ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س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لغ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ساز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ور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!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َثَل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ثَ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اش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‏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ه‏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ب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ی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</w:t>
      </w:r>
      <w:r>
        <w:rPr>
          <w:rFonts w:eastAsia="Calibri" w:cs="Arial" w:ascii="B Lotus" w:hAnsi="B Lotus"/>
          <w:sz w:val="28"/>
          <w:rtl w:val="true"/>
          <w:lang w:bidi="ar-SA"/>
        </w:rPr>
        <w:t>! 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پذیرى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سخت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نایه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ی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د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ذّت‏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ت‏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ان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غ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ه‏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رمه‏سب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ا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ظ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! 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* * *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ز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وّ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ّ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فیق‏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Arial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Arial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م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ط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ج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6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61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د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دّث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6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‏</w:t>
      </w:r>
      <w:r>
        <w:rPr>
          <w:rFonts w:eastAsia="Calibri" w:cs="Arial" w:ascii="B Lotus" w:hAnsi="B Lotus"/>
          <w:sz w:val="28"/>
          <w:lang w:bidi="ar-SA"/>
        </w:rPr>
        <w:t>39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1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تنب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6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6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د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78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90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97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289" TargetMode="External"/><Relationship Id="rId3" Type="http://schemas.openxmlformats.org/officeDocument/2006/relationships/hyperlink" Target="http://www.noormags.com/view/fa/magazine/number/20849" TargetMode="External"/><Relationship Id="rId4" Type="http://schemas.openxmlformats.org/officeDocument/2006/relationships/hyperlink" Target="http://www.noormags.com/view/fa/creator/8961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47:00Z</dcterms:created>
  <dc:creator>momeni</dc:creator>
  <dc:description/>
  <cp:keywords/>
  <dc:language>en-US</dc:language>
  <cp:lastModifiedBy>momeni</cp:lastModifiedBy>
  <dcterms:modified xsi:type="dcterms:W3CDTF">2013-05-19T12:28:00Z</dcterms:modified>
  <cp:revision>3</cp:revision>
  <dc:subject/>
  <dc:title/>
</cp:coreProperties>
</file>