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شهریور و مه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7</w:t>
        </w:r>
      </w:hyperlink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C00000"/>
          <w:sz w:val="24"/>
          <w:szCs w:val="24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tabs>
          <w:tab w:val="clear" w:pos="720"/>
          <w:tab w:val="left" w:pos="859" w:leader="none"/>
        </w:tabs>
        <w:autoSpaceDE w:val="false"/>
        <w:spacing w:lineRule="auto" w:line="360" w:before="100" w:after="100"/>
        <w:jc w:val="both"/>
        <w:rPr>
          <w:rFonts w:ascii="B Zar" w:hAnsi="B Zar" w:eastAsia="Calibri" w:cs="Arial"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موذ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(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باران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>)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نظیفه سادات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ّ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شت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ّ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ای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ك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ای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ُزْ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جْزا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ك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ك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ْبَذ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َط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سَّخ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ع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حْریك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كِت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ُ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اف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ت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سْلِم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ِتا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بْلَ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طْق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م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لّ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زای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شت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اندگار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م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ّ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اه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ك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غی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ری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ظ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سپ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كّ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مّ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ش‏ت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ز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ق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ش‏ت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راژ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ذ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أسّ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ه‏ت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گون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‏پر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ی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م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عِد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اسْتَطَع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وَّةٍ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ّ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فك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ش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‏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أْت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م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رْج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أْنَس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كُتُب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پای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ه‏علی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‏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9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59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41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38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بی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لاض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0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‏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034" TargetMode="External"/><Relationship Id="rId4" Type="http://schemas.openxmlformats.org/officeDocument/2006/relationships/hyperlink" Target="http://www.noormags.com/view/fa/creator/8807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0:00Z</dcterms:created>
  <dc:creator>momeni</dc:creator>
  <dc:description/>
  <cp:keywords/>
  <dc:language>en-US</dc:language>
  <cp:lastModifiedBy>momeni</cp:lastModifiedBy>
  <dcterms:modified xsi:type="dcterms:W3CDTF">2013-05-19T12:20:00Z</dcterms:modified>
  <cp:revision>3</cp:revision>
  <dc:subject/>
  <dc:title/>
</cp:coreProperties>
</file>