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ایس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رس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جله 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81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ردا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و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385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خت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بلیغ، رسالت پیامب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ُعا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كریم مبلّغ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تَس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یینه عب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ا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بْعِ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اذ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لّ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فِذ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مْرِ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موزش 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ِم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َد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ش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عَد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َداء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َّج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شْر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ظِّ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رُور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لا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دْرُ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رْ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جْح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یز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دای امان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د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ا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ی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َثیر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مُر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َد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مان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هْلِه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مانا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هْدِه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همیت ادای امان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َّقو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د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ْما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ءْتَمَنَك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ءْتَمَن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ا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أَدَّیتُ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ستورالعمل همه پیامب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وج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عَ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صِد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د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د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ما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جِ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نگ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ق و مدار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رِّف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فْو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ك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تَرَك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دا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ِرَ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دا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دا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ر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ّ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ی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نْفَض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ع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سْتَغْف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ِ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جُز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ص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ْ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ل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ُ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ِ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دارا در نماز جماع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گذش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تَذ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ش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ذِّرو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ذ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ض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وت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ِْقْر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ذَّن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ْعْتِذار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ذرخواهی نابج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تَذ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ْع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ْح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تَذ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نْ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ن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تص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ن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ّة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اء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9"/>
          <w:szCs w:val="29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9"/>
          <w:szCs w:val="29"/>
        </w:rPr>
      </w:pPr>
      <w:r>
        <w:rPr>
          <w:rFonts w:eastAsia="Calibri" w:cs="Microsoft Sans Serif" w:ascii="B Lotus" w:hAnsi="B Lotus"/>
          <w:sz w:val="29"/>
          <w:szCs w:val="29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0:00Z</dcterms:created>
  <dc:creator>momeni</dc:creator>
  <dc:description/>
  <cp:keywords/>
  <dc:language>en-US</dc:language>
  <cp:lastModifiedBy>momeni</cp:lastModifiedBy>
  <dcterms:modified xsi:type="dcterms:W3CDTF">2013-05-19T12:17:00Z</dcterms:modified>
  <cp:revision>4</cp:revision>
  <dc:subject/>
  <dc:title/>
</cp:coreProperties>
</file>