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24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سانه‌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ی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1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بهم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و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اسفن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1386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شماره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100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ات،حجةالله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گ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س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دی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وقعیتها و نقشهای حوزه علمیه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موقعیت دینی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ْ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قّ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ق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ن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آین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موقعیت سیاسی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ا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ِم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َلِّ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ه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ایت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دُو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ِسل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ِیمان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غ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ئ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موقعیت رسانه‌ای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طئ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ل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ر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گن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ض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گرا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ض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س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دید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ب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ب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ر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ذ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و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سّ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گذ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هما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ث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ّ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ذ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چش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أ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أ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ك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ل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.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أ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أ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تر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كرد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رو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من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دا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حوزه علمیه و تبلیغ رسانه‌ای دین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ت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ن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س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ث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حول در نظام تبلیغی حوزه علمیه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ری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ا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ا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یز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ی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ف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شی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ل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ا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أ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گزینش نیروی تبلیغی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ح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ْ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و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پژوهش تبلیغ رسانه‌ای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و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ؤ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ل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تشاف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گ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ایستگ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نولوژ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ا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نا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أ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سج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ب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ج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آموزش تبلیغ رسانه‌ای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اج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ّر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ضائ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عملیات تبلیغ رسانه‌ای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أ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ز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ی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ی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ل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أ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بَ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41" r="-38" b="-2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/ </w:t>
      </w: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/ </w:t>
      </w:r>
      <w:r>
        <w:rPr>
          <w:rFonts w:eastAsia="Calibri" w:cs="Microsoft Sans Serif" w:ascii="B Lotus" w:hAnsi="B Lotus"/>
          <w:sz w:val="28"/>
          <w:lang w:bidi="ar-SA"/>
        </w:rPr>
        <w:t>138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ذیرف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ا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هب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د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ه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7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8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هنمو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هب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7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ا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هب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7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هنمو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هب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7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6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ا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اس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سان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هن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است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س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ژوه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دی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ا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6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هنمو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هب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ا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6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هنمو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هب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ا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6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5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هنمو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هب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ا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0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2:00Z</dcterms:created>
  <dc:creator>momeni</dc:creator>
  <dc:description/>
  <dc:language>en-US</dc:language>
  <cp:lastModifiedBy>momeni</cp:lastModifiedBy>
  <dcterms:modified xsi:type="dcterms:W3CDTF">2013-03-25T05:32:00Z</dcterms:modified>
  <cp:revision>2</cp:revision>
  <dc:subject/>
  <dc:title/>
</cp:coreProperties>
</file>