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یام‌رسا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یسته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softHyphen/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بایسته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softHyphen/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Arial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فتگ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ستاد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اج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شیخ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سی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نصاری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27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Arial"/>
          <w:b/>
          <w:b/>
          <w:bCs/>
          <w:sz w:val="28"/>
          <w:szCs w:val="24"/>
          <w:lang w:bidi="ar-SA"/>
        </w:rPr>
      </w:pPr>
      <w:r>
        <w:rPr>
          <w:rFonts w:eastAsia="Calibri" w:cs="Arial" w:ascii="B Lotus" w:hAnsi="B Lotus"/>
          <w:b/>
          <w:bCs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ند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ن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رف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رح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َل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إِنْس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َّ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بَیانَ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خ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وص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صح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خو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غدغه‌دار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س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دْ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خ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ُعَ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ْبُ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ه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َیرُه‏</w:t>
      </w:r>
      <w:r>
        <w:rPr>
          <w:rFonts w:eastAsia="Calibri" w:cs="Courier New" w:ascii="B Lotus" w:hAnsi="B Lotus"/>
          <w:sz w:val="28"/>
          <w:rtl w:val="true"/>
          <w:lang w:bidi="ar-SA"/>
        </w:rPr>
        <w:t>...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د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ا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خ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ُو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ْبُ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ه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َی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تَّقُونَ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د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ا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ش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پرهیزی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‌ها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لْعَال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و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النّ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ُمَّت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م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‌اش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‌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د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ش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رانید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ن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ُ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ُ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جاع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‌صلی‌الله‌علیه‌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‌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یلو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حافظ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ُقَاتِل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ح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دْعُو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هْ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د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جُ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َلَع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َّمْ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َرَب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لَاؤ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ِ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ار</w:t>
      </w:r>
      <w:r>
        <w:rPr>
          <w:rFonts w:eastAsia="Calibri" w:cs="Courier New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ت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پرداز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ع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یه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احه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م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شی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ی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ط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ساخ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شم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نگر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اقه‌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ن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ه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قدس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سل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ص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لب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ز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شان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غ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ع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ر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ناهک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ب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می‌خ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داز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وق‌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ؤم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ه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ای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‌عجل‌الله‌تعالی‌فرجه‌ال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9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خ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هد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اد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ک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ها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پ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گ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طراح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َلَ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کردند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Courier New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داح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ظم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ِمیَ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ِعبِ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ز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ع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دث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ال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ب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دال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ی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و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ها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ع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ی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ع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گ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9</w:t>
      </w:r>
      <w:r>
        <w:rPr>
          <w:rFonts w:eastAsia="Calibri" w:cs="Courier New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ا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لْفَض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َبَقَ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ی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ا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عر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ز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Courier New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ار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لا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اعبدالله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ه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Courier New" w:ascii="B Lotus" w:hAnsi="B Lotus"/>
          <w:sz w:val="28"/>
          <w:lang w:bidi="ar-SA"/>
        </w:rPr>
        <w:t>4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ط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ج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ج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نب‌‌علیها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ش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گ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ان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ادا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ش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سم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نی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ن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عظ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قاه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اعبدالله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و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ourier New" w:cs="Courier New" w:ascii="Courier New" w:hAnsi="Courier New"/>
          <w:sz w:val="28"/>
          <w:rtl w:val="true"/>
          <w:lang w:bidi="ar-SA"/>
        </w:rPr>
        <w:t>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ه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یخ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دین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کرم‌صلی‌الله‌علیه‌وآ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ارِك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ثِّقْل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ِت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ِتْرَتِی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Courier New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ك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ش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سی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Courier New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احث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خلاق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ک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ک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ت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لیو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نا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ک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ی‌یا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ت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ت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ست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ج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ج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‌ای</w:t>
      </w:r>
      <w:r>
        <w:rPr>
          <w:rFonts w:eastAsia="Calibri" w:cs="Courier New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ب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اخ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دال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ئ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دالک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ی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و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ه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ش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ل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دال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س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اخت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ف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ف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وغ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42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هل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ن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ورافش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ن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را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س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و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رف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گهبا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ما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ردس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حَت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پراکن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ئول‌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دا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ر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س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سل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ز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دا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عل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‌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ه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ش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ز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قرعلیه‌السل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ستأک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م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ُدْ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َب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الْحِك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مَوْعِظ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حَسَ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دِل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الَّت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حْسَن</w:t>
      </w:r>
      <w:r>
        <w:rPr>
          <w:rFonts w:eastAsia="Calibri" w:cs="Courier New" w:ascii="B Lotus" w:hAnsi="B Lotus"/>
          <w:sz w:val="28"/>
          <w:rtl w:val="true"/>
          <w:lang w:bidi="ar-SA"/>
        </w:rPr>
        <w:t>...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2</w:t>
      </w:r>
      <w:r>
        <w:rPr>
          <w:rFonts w:eastAsia="Calibri" w:cs="Courier New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ک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ک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د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داز</w:t>
      </w:r>
      <w:r>
        <w:rPr>
          <w:rFonts w:eastAsia="Calibri" w:cs="Courier New" w:ascii="B Lotus" w:hAnsi="B Lotus"/>
          <w:sz w:val="28"/>
          <w:rtl w:val="true"/>
          <w:lang w:bidi="ar-SA"/>
        </w:rPr>
        <w:t>... 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د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ع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ه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یق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ا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ا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م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ک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نکران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تم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سو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پ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هیز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أ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س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أ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ر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ویس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م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ر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ضا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ُط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وْ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ُصَّا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قْدِ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قَدَ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یتَعَلَّ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َعْ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ُلُوم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صَّحِیح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یتَوَجَّه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ِیعَ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نْتَقِص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ُصَّاب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ضِیف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ضْعَاف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ضْعَا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ضْعَاف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أَكَاذِی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َح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ُرَآ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یقْبَ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مُسْتَسْلِ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ِیعَ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ُلُوم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ضَل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ضَل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ضَ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ُعَف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ِیعَ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َی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زِی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عْن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حُس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ِی‌علی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صْحَا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إِ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سْلُبُون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أَرْوَا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أَمْوَال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‌علی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eastAsia="Calibri" w:cs="Courier New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شک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آ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م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اد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ش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ناخ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ن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م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م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ی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درو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م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بر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ره‌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آف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لب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ک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ِرَ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‌ص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الله‌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وآ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الب‌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رخ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مو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تو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گو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زرگوار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ه‌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زند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فت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راف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ه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ه‌ا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کا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م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سالت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ر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ر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ن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ی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ح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ی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ح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ی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ح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ی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ب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سو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اب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ه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زا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‌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اب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ما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‌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بهره‌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ر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ما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داشت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ر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را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اک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هکا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اب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با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شن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زنده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فته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داشت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مان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ا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ن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ا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ا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ک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ج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ج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ج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‌علیه‌السلام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و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قرال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دارک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‌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فت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اعبد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ب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والع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ب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ص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 (</w:t>
      </w:r>
      <w:r>
        <w:rPr>
          <w:rFonts w:eastAsia="Calibri" w:cs="Courier New" w:ascii="B Lotus" w:hAnsi="B Lotus"/>
          <w:sz w:val="28"/>
          <w:lang w:bidi="ar-SA"/>
        </w:rPr>
        <w:t>15</w:t>
      </w:r>
      <w:r>
        <w:rPr>
          <w:rFonts w:eastAsia="Calibri" w:cs="Courier New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23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b/>
          <w:b/>
          <w:bCs/>
          <w:sz w:val="28"/>
          <w:lang w:bidi="ar-SA"/>
        </w:rPr>
      </w:pP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Courier New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Courier New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Courier New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حم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را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Courier New" w:ascii="B Lotus" w:hAnsi="B Lotus"/>
          <w:sz w:val="28"/>
          <w:lang w:bidi="ar-SA"/>
        </w:rPr>
        <w:t>85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Courier New" w:ascii="B Lotus" w:hAnsi="B Lotus"/>
          <w:sz w:val="28"/>
          <w:lang w:bidi="ar-SA"/>
        </w:rPr>
        <w:t>65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ع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lang w:bidi="ar-SA"/>
        </w:rPr>
        <w:t>26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eastAsia="Calibri" w:cs="Courier New" w:ascii="B Lotus" w:hAnsi="B Lotus"/>
          <w:sz w:val="28"/>
          <w:lang w:bidi="ar-SA"/>
        </w:rPr>
        <w:t>144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eastAsia="Calibri" w:cs="Courier New" w:ascii="B Lotus" w:hAnsi="B Lotus"/>
          <w:sz w:val="28"/>
          <w:lang w:bidi="ar-SA"/>
        </w:rPr>
        <w:t>325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eastAsia="Calibri" w:cs="Courier New" w:ascii="B Lotus" w:hAnsi="B Lotus"/>
          <w:sz w:val="28"/>
          <w:lang w:bidi="ar-SA"/>
        </w:rPr>
        <w:t>3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ورق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lang w:bidi="ar-SA"/>
        </w:rPr>
        <w:t>72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eastAsia="Calibri" w:cs="Courier New" w:ascii="B Lotus" w:hAnsi="B Lotus"/>
          <w:sz w:val="28"/>
          <w:lang w:bidi="ar-SA"/>
        </w:rPr>
        <w:t>137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لشَّیخ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ه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النّ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ُمَّتِهِ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1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eastAsia="Calibri" w:cs="Courier New" w:ascii="B Lotus" w:hAnsi="B Lotus"/>
          <w:sz w:val="28"/>
          <w:lang w:bidi="ar-SA"/>
        </w:rPr>
        <w:t>361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eastAsia="Calibri" w:cs="Courier New" w:ascii="B Lotus" w:hAnsi="B Lotus"/>
          <w:sz w:val="28"/>
          <w:lang w:bidi="ar-SA"/>
        </w:rPr>
        <w:t>277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ِم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عام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0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Courier New" w:ascii="B Lotus" w:hAnsi="B Lotus"/>
          <w:sz w:val="28"/>
          <w:lang w:bidi="ar-SA"/>
        </w:rPr>
        <w:t>17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ـ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جاع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ز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ص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ر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أم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ص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ث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ک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َ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ع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ش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90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ـ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ش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ف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ش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گد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زا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eastAsia="Calibri" w:cs="Courier New" w:ascii="B Lotus" w:hAnsi="B Lotus"/>
          <w:sz w:val="28"/>
          <w:lang w:bidi="ar-SA"/>
        </w:rPr>
        <w:t>254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قر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رب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طلُب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ّئا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َن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ئباً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فق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نفُسِ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انَّ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ؤو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بیع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خ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ِئ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ا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ک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ا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98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ل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125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eastAsia="Calibri" w:cs="Courier New" w:ascii="B Lotus" w:hAnsi="B Lotus"/>
          <w:sz w:val="28"/>
          <w:lang w:bidi="ar-SA"/>
        </w:rPr>
        <w:t>88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58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ح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ی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شانی،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ح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ز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ص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5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رف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9:00Z</dcterms:created>
  <dc:creator>momeni</dc:creator>
  <dc:description/>
  <dc:language>en-US</dc:language>
  <cp:lastModifiedBy>momeni</cp:lastModifiedBy>
  <dcterms:modified xsi:type="dcterms:W3CDTF">2013-06-10T07:59:00Z</dcterms:modified>
  <cp:revision>2</cp:revision>
  <dc:subject/>
  <dc:title/>
</cp:coreProperties>
</file>