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eastAsia="Calibri" w:cs="B Zar"/>
          <w:b/>
          <w:b/>
          <w:bCs/>
          <w:color w:val="C00000"/>
          <w:sz w:val="36"/>
          <w:szCs w:val="36"/>
          <w:lang w:bidi="hi-IN"/>
        </w:rPr>
      </w:pP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پی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يسته‌‌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بايستهها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</w:rPr>
        <w:t xml:space="preserve"> (</w:t>
      </w:r>
      <w:r>
        <w:rPr>
          <w:rFonts w:eastAsia="Calibri" w:cs="B Zar" w:ascii="B Zar" w:hAnsi="B Zar"/>
          <w:b/>
          <w:bCs/>
          <w:color w:val="C00000"/>
          <w:sz w:val="36"/>
          <w:szCs w:val="36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مسلم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تا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یخ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صاریان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8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صار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ام‌رس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ان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ک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ظ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ک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سا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ب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ک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وا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فس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رک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ه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س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ِ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گاه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نفک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مدار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گر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گرد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عظ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ه‌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ده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انده‌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رص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ف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ک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و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ج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ک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ومت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ذ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غی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ت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بس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نگی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بخت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‌ه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ول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ار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اها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فن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وا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ی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شت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‌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ک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و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افه‌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ب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دسوز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ر‌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بارا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ه‌ا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‌ه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ی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س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واس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‌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یار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ک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وپ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ف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شا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Lotus" w:hAnsi="B Lotus" w:eastAsia="Calibri" w:cs="Courier New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تاب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بر‌هاي بي‌محتو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مج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خاص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ر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س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ن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یده‌ا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ش‌انداخ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خ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ج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اش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ه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ف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ک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ا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ط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ک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ش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ط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ک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ش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اش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ید‌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ا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ک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محتو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ا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ب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امت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خت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ا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افهگ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‌حل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أک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گو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افه‌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زا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ر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ُ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د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ب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ص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ز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ک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زن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هی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ل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ز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‌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ِع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ُز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دارس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یاتٍ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خَلَ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لاوة</w:t>
      </w:r>
      <w:r>
        <w:rPr>
          <w:rFonts w:eastAsia="Calibri" w:cs="Courier New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ُنْزِل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حیٍ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ُقفِر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عَرَصا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يفي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ب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3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ن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ت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گردانِ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ت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ا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ت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ساری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ت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ب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ج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شابوری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منب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و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و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دا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گ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زن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ع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ئ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پ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ر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ک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قدرت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ی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ف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ع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ب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سپ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ق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رنا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ب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رآف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ن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س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ئول‌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بخردان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وداگر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ن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‌انداخته‌ان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ِ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ک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لک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ن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ب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سا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غ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و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و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و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ن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و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ن‌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ن‌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أ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ج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دروا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ند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ز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>.» 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ک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حوّ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ید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نک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د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أ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‌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وپای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کای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تی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و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و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خوشا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ل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ن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تاب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گ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ضل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ر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‌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ر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کت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و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جر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ک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م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ا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خوان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ارِك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ثَّقَل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مَسَّك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ضِ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َع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حَدُ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عْظ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آخ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ِتَ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بْ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مْدُو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َّ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ِتْر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ه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َی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فْتَرِق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رِد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حَوْ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انْظ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خْلُفُو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ِتْرَت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د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لوح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دا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47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4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Courier New" w:ascii="B Lotus" w:hAnsi="B Lotus"/>
          <w:sz w:val="28"/>
          <w:lang w:bidi="ar-SA"/>
        </w:rPr>
        <w:t>4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4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سیال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خان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،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یف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رْ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راش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َّم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نا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ْ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َّ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أَخْر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ثَّمَر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ِزْ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جْع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لَّهِ‌اندا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عْلَمُونَ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ق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فر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ی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ت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ه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]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اک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و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ی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کر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ی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یاف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ش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‌اندر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4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Courier New" w:ascii="B Lotus" w:hAnsi="B Lotus"/>
          <w:sz w:val="28"/>
          <w:lang w:bidi="ar-SA"/>
        </w:rPr>
        <w:t>5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ک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9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ک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2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7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ی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،نب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5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ترسی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ت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اخ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alibri"/>
          <w:sz w:val="28"/>
          <w:rtl w:val="true"/>
          <w:lang w:bidi="ar-SA"/>
        </w:rPr>
        <w:t>…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ُعَمِّر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تَذَكّ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ذَكَّرَ</w:t>
      </w:r>
      <w:r>
        <w:rPr>
          <w:rFonts w:eastAsia="Calibri" w:cs="Courier New" w:ascii="B Lotus" w:hAnsi="B Lotus"/>
          <w:sz w:val="28"/>
          <w:rtl w:val="true"/>
          <w:lang w:bidi="ar-SA"/>
        </w:rPr>
        <w:t>..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‌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فر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جنان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*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رجم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رآ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ر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ب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غ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ن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ن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ح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ص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کش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یزان،ا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فا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ثقل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ج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ض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ا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(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ک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ا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ضی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غز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آو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*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رجم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هج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بلاغ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*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رجم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حيف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ا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*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فاتي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جنان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ده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ر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فهم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رد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ردان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هشم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‌اندر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کت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جرب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. 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آم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ک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گذ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ی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‌اندک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م</w:t>
      </w:r>
      <w:r>
        <w:rPr>
          <w:rFonts w:eastAsia="Calibri" w:cs="Courier New" w:ascii="B Lotus" w:hAnsi="B Lotus"/>
          <w:sz w:val="28"/>
          <w:rtl w:val="true"/>
          <w:lang w:bidi="ar-SA"/>
        </w:rPr>
        <w:t>.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می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کت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پاسگز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ب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شکر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Courier New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Courier New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Courier New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ند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2/2/88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ارالانوار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23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108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ر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Courier New" w:ascii="B Lotus" w:hAnsi="B Lotus"/>
          <w:sz w:val="28"/>
          <w:lang w:bidi="ar-SA"/>
        </w:rPr>
        <w:t>22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ط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Courier New" w:ascii="B Lotus" w:hAnsi="B Lotus"/>
          <w:sz w:val="28"/>
          <w:lang w:bidi="ar-SA"/>
        </w:rPr>
        <w:t>37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خ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قۀ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س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أ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ُمن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د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ُجَۀ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ص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8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‌صلی‌الله‌علیه‌و‌آ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لْاَ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حْمَۀ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ُمَّتِ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لَوْ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رْض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الِدَۀ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دَ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ج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غ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می‌نش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زان‌الحک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84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51:00Z</dcterms:created>
  <dc:creator>momeni</dc:creator>
  <dc:description/>
  <cp:keywords/>
  <dc:language>en-US</dc:language>
  <cp:lastModifiedBy>momeni</cp:lastModifiedBy>
  <dcterms:modified xsi:type="dcterms:W3CDTF">2013-05-19T07:08:00Z</dcterms:modified>
  <cp:revision>3</cp:revision>
  <dc:subject/>
  <dc:title/>
</cp:coreProperties>
</file>