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توی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لا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Fonts w:eastAsia="Calibri" w:cs="Arial" w:ascii="B Lotus" w:hAnsi="B Lotus"/>
          <w:sz w:val="28"/>
          <w:rtl w:val="true"/>
          <w:lang w:bidi="ar-SA"/>
        </w:rPr>
        <w:t>*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آبان و آذر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9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B Zar" w:hAnsi="B Zar" w:eastAsia="Calibri" w:cs="Arial"/>
          <w:b/>
          <w:b/>
          <w:bCs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نوروزی کرمانشاهی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حمد جواد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ذ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و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لَاغ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ّ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نْذَ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ِ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ع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ُر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ا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ب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ُر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ِنً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ى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یق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‏آ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‏شنا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اه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ْك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بست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ْتَل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بْرَاه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كلَِمَ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أَتَمَّهُنّ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بْلِ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عَلَّ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تَّق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بْد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َّدَق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نِع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ِى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ِ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و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ِمَةٍ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و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عْضُ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ع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رْباب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پی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وَلّ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ْه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سْلِم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ح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مْ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و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ِن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ی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و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رْسَلْن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فِیظ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تَوِ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َرَجَة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ظِیم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ِرَد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خَنَازِیر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قد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قِی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َّوْر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إِنْج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كُمْ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غ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اف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ج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ی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س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ُوبُه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فَعُ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ضرُُّنَ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ى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ف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َْفِلِ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آفِلِی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تُنْذِرَ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ُرَ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ی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َ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ثَلُهُ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دْرِ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ّ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ِی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ّ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َزّ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ُلْطان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صَرّ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آیات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ت‏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ِح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مِین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وَا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ذَرْتَهُمْ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نذِر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ؤْمِنُ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تَو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ْه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ررات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بْلَغْتُ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صَح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صَح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ءَاس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فِرِ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َّت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حْسَنُ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وَق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ط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ْمَل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مر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نْقَلِب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َفَكَّر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مان‏ش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ل‏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شَرّ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لْف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ذَّكَّر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ى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یدِی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ْل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ُو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ؤْ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یر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لوم‏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ذان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س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ب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بْت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طل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أَجِر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ح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ل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حْد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ُسْنَیین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ل‏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نْ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رّ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نفِ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َْ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هَن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ش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رًّ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ئِفَة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تَفَقَّهُ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نْذِر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تَفَقَّهُ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نْذِر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َرَ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تَفَقَّهُ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نْذِرُ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جَع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َه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یهِ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ینْذِرُ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حْذَر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آ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حْذَر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وَكِیلٍ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ذِیر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ذ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بِین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ذ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بِین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طار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َن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ق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طار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َن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طار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َنُ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صُرُنِ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صُرُ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رَدْتُه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بْتَئِس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بْتَئ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فْعَلُون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ْن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فُلْك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گر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و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صْن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فُ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عْینِن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خاه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طَرَنِ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وبُو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س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َماءَ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ِد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وَّة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ِدْكُمْ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0" w:right="0" w:firstLine="720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ا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7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12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18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27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6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اء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3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4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8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9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ْت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اع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و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ضَّر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جاه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مْو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ض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جاه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مْو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اع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َرَج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ع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ُسْن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ض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جاه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اع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ظِیم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ئده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عام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7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7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9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12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5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9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Arial" w:ascii="B Lotus" w:hAnsi="B Lotus"/>
          <w:sz w:val="28"/>
          <w:lang w:bidi="ar-SA"/>
        </w:rPr>
        <w:t>12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1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2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8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ل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5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7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به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5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8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2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نس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10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د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د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2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د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د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د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5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د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5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5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0849" TargetMode="External"/><Relationship Id="rId4" Type="http://schemas.openxmlformats.org/officeDocument/2006/relationships/hyperlink" Target="http://www.noormags.com/view/fa/creator/10190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2:00Z</dcterms:created>
  <dc:creator>momeni</dc:creator>
  <dc:description/>
  <cp:keywords/>
  <dc:language>en-US</dc:language>
  <cp:lastModifiedBy>momeni</cp:lastModifiedBy>
  <dcterms:modified xsi:type="dcterms:W3CDTF">2013-05-19T06:45:00Z</dcterms:modified>
  <cp:revision>3</cp:revision>
  <dc:subject/>
  <dc:title/>
</cp:coreProperties>
</file>