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100" w:after="100"/>
        <w:jc w:val="center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رتري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يغ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/>
      </w:pPr>
      <w:hyperlink r:id="rId2">
        <w:r>
          <w:rPr>
            <w:rStyle w:val="InternetLink"/>
            <w:rFonts w:ascii="Tahoma" w:hAnsi="Tahoma" w:cs="Tahoma"/>
            <w:i/>
            <w:i/>
            <w:iCs/>
            <w:color w:val="232323"/>
            <w:sz w:val="24"/>
            <w:sz w:val="24"/>
            <w:szCs w:val="24"/>
            <w:rtl w:val="true"/>
          </w:rPr>
          <w:t>مبلغان</w:t>
        </w:r>
      </w:hyperlink>
      <w:r>
        <w:rPr>
          <w:rFonts w:ascii="Tahoma" w:hAnsi="Tahoma" w:cs="Tahoma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i/>
          <w:i/>
          <w:iCs/>
          <w:color w:val="000000"/>
          <w:sz w:val="24"/>
          <w:sz w:val="24"/>
          <w:szCs w:val="24"/>
          <w:rtl w:val="true"/>
        </w:rPr>
        <w:t>،</w:t>
      </w:r>
      <w:r>
        <w:rPr>
          <w:rFonts w:ascii="Tahoma" w:hAnsi="Tahoma" w:cs="Tahoma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hyperlink r:id="rId3">
        <w:r>
          <w:rPr>
            <w:rStyle w:val="InternetLink"/>
            <w:rFonts w:ascii="Tahoma" w:hAnsi="Tahoma" w:cs="Tahoma"/>
            <w:i/>
            <w:i/>
            <w:iCs/>
            <w:color w:val="232323"/>
            <w:sz w:val="24"/>
            <w:sz w:val="24"/>
            <w:szCs w:val="24"/>
            <w:rtl w:val="true"/>
          </w:rPr>
          <w:t xml:space="preserve">آبان و آذر </w:t>
        </w:r>
        <w:r>
          <w:rPr>
            <w:rStyle w:val="InternetLink"/>
            <w:rFonts w:cs="Tahoma" w:ascii="Tahoma" w:hAnsi="Tahoma"/>
            <w:i/>
            <w:iCs/>
            <w:color w:val="232323"/>
            <w:sz w:val="24"/>
            <w:szCs w:val="24"/>
          </w:rPr>
          <w:t>1390</w:t>
        </w:r>
        <w:r>
          <w:rPr>
            <w:rStyle w:val="InternetLink"/>
            <w:rFonts w:cs="Tahoma" w:ascii="Tahoma" w:hAnsi="Tahoma"/>
            <w:i/>
            <w:iCs/>
            <w:color w:val="232323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i/>
            <w:i/>
            <w:iCs/>
            <w:color w:val="232323"/>
            <w:sz w:val="24"/>
            <w:sz w:val="24"/>
            <w:szCs w:val="24"/>
            <w:rtl w:val="true"/>
          </w:rPr>
          <w:t>،</w:t>
        </w:r>
        <w:r>
          <w:rPr>
            <w:rStyle w:val="InternetLink"/>
            <w:rFonts w:ascii="Tahoma" w:hAnsi="Tahoma" w:cs="Tahoma"/>
            <w:i/>
            <w:i/>
            <w:iCs/>
            <w:color w:val="232323"/>
            <w:sz w:val="24"/>
            <w:sz w:val="24"/>
            <w:szCs w:val="24"/>
            <w:rtl w:val="true"/>
          </w:rPr>
          <w:t xml:space="preserve"> شماره </w:t>
        </w:r>
        <w:r>
          <w:rPr>
            <w:rStyle w:val="InternetLink"/>
            <w:rFonts w:cs="Tahoma" w:ascii="Tahoma" w:hAnsi="Tahoma"/>
            <w:i/>
            <w:iCs/>
            <w:color w:val="232323"/>
            <w:sz w:val="24"/>
            <w:szCs w:val="24"/>
          </w:rPr>
          <w:t>146</w:t>
        </w:r>
      </w:hyperlink>
      <w:r>
        <w:rPr>
          <w:rFonts w:eastAsia="Calibri" w:cs="Times New Roman" w:ascii="Times New Roman" w:hAnsi="Times New Roman"/>
          <w:b/>
          <w:bCs/>
          <w:color w:val="C00000"/>
          <w:sz w:val="24"/>
          <w:szCs w:val="24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before="100" w:after="100"/>
        <w:jc w:val="right"/>
        <w:rPr>
          <w:rFonts w:ascii="Times New Roman" w:hAnsi="Times New Roman" w:eastAsia="Calibri" w:cs="Times New Roman"/>
          <w:b/>
          <w:b/>
          <w:bCs/>
          <w:color w:val="C00000"/>
          <w:sz w:val="24"/>
          <w:szCs w:val="24"/>
          <w:lang w:bidi="ar-SA"/>
        </w:rPr>
      </w:pPr>
      <w:hyperlink r:id="rId4"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>نبوی،محمدحسن</w:t>
        </w:r>
      </w:hyperlink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ْی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كَأَنَّ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ْ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میعاً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‌صلی‌الله‌علیه‌و‌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ْد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َی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جُلً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ی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َلَع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َمْس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ط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باشد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آورند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ند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ک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ک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‏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ک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ن‏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‏ساز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ک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فْص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ْ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ِیاث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أَل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ب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بْ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ِهَا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نّ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رِیضَة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َالَ‌علیه‌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ِهَا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رْبَع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جُهٍ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جِهَادَ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رْض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ِهَاد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نّ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َا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رْض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ِهَاد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نَّة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َ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َ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فَرْضَ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مُجَاهَد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جُ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ْس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َاص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عْظَ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ِهَا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جَاهَد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لُون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ُفَّ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رْض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ِهَا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نّ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َا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رْض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جَاهَد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دُو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رْض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مِیع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ُمّ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رَك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ِهَا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أَتَاه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ذَا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ذَا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ُمّ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نّ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إِمَ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حْد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أْت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دُو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ُمّ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یجَاهِد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ِهَا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نّ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كُل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نّ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قَامَ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جُ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اهَ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قَامَتِ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ُلُوغِ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لْعَم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عْ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فْضَ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عْمَا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أَنَّ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حْیا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نّ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بِی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‌الله‌علیه‌و‌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نّ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سَن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جْرُ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جْ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مِ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ِیام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ْقَص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جُور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ی‏ء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زگ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ه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ف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ه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جنگ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أ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ّ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جن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ّ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ّ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أ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ّ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ن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جنگ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ن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ن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ّ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‌صلی‌الله‌علیه‌و‌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ّ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ن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ب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ن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ک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ؤْمِن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ْس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نّ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سَن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یئ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َ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ین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ائِل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تَ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جْر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ْس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یا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ُنْی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]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ف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ف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ّ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ّ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ی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ن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ِت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ِصَال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ْتَفِ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ؤْمِ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ْ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وْت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َد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الِح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ْتَغْفِ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صْحَف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ْرَأ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لِیب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ْفِر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رْس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غْرِس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دَق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ء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جْرِ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نّ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سَن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ؤْخَذ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ْدَ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غف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کو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ئد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لک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حک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لک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2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ئل‏الشیع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‏ال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7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before="0" w:after="200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ف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6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5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Tahoma">
    <w:charset w:val="00"/>
    <w:family w:val="swiss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rmags.com/view/fa/magazine/289" TargetMode="External"/><Relationship Id="rId3" Type="http://schemas.openxmlformats.org/officeDocument/2006/relationships/hyperlink" Target="http://www.noormags.com/view/fa/magazine/number/44527" TargetMode="External"/><Relationship Id="rId4" Type="http://schemas.openxmlformats.org/officeDocument/2006/relationships/hyperlink" Target="http://www.noormags.com/view/fa/creator/127666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7:24:00Z</dcterms:created>
  <dc:creator>momeni</dc:creator>
  <dc:description/>
  <cp:keywords/>
  <dc:language>en-US</dc:language>
  <cp:lastModifiedBy>momeni</cp:lastModifiedBy>
  <dcterms:modified xsi:type="dcterms:W3CDTF">2013-05-19T06:25:00Z</dcterms:modified>
  <cp:revision>3</cp:revision>
  <dc:subject/>
  <dc:title/>
</cp:coreProperties>
</file>