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lineRule="auto" w:line="240" w:before="100" w:after="100"/>
        <w:jc w:val="center"/>
        <w:rPr>
          <w:rFonts w:ascii="Times New Roman" w:hAnsi="Times New Roman" w:eastAsia="Calibri" w:cs="Times New Roman"/>
          <w:b/>
          <w:b/>
          <w:bCs/>
          <w:color w:val="C00000"/>
          <w:sz w:val="36"/>
          <w:szCs w:val="36"/>
          <w:lang w:bidi="ar-SA"/>
        </w:rPr>
      </w:pP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بایدها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نبایدهاى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خطابه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(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lang w:bidi="ar-SA"/>
        </w:rPr>
        <w:t>1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lef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مبلغان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 xml:space="preserve">، شماره </w:t>
      </w:r>
      <w:r>
        <w:rPr>
          <w:rFonts w:eastAsia="Calibri" w:cs="Times New Roman" w:ascii="Times New Roman" w:hAnsi="Times New Roman"/>
          <w:sz w:val="24"/>
          <w:szCs w:val="24"/>
        </w:rPr>
        <w:t>97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پ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ی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شوا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یی،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مهد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ی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ه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گ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ش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نم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اد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ق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ط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نا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ودگیه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ّ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ی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وّ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سپ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صیح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ق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و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ل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لش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ّ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ا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س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ید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ش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تبلیغ چیست؟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ه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قر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ظ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گرگو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ن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و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ت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لیل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شت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ا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ا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ه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دأ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و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ی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ت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ك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ظ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ناع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غیب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ظ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غی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تص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یر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س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و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نع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نگیز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دی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ویزی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نام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موز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ل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أ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ندی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ا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یح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ی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ناع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م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ض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صو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ریب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ا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و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پر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میردند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ختشو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ندیدا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د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ص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ناع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» (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ب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غی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طم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دربایستی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غی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غ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ناع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غی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وطلب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غ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خطابه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ه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و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غ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ن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نّ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ب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ر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م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ك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عد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سط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32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ون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ث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طوریق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ج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خ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كی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ض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و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ریم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و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وغی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لسفی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ر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س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وق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و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باق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یع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زواری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د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دستانی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چ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ج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ب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مض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گتر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ز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فیان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رض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دّمی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رال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ربلاغی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برهان خطابی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م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ها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ت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ناعی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ی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ث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قر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ناعی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ا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صو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ا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نا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غ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ب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ی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ق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ی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ه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سو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ر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ناع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ا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ش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یل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ع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ب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ی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الب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مات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ق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ع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ل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ك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لم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سن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ی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ی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جم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جم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ی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ب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ذ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یج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غ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كن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ی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جم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ث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قر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و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ئ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ّ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آور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ی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اه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قر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ض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تمد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هل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ُش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ِش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ب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» (</w:t>
      </w: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نقش خطابه در جامعه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و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قلاب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ك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ب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ق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د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زا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وذ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ر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ج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م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جز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ق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داد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ب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ص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ی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ّةالود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ف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(</w:t>
      </w: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ب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ی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م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افت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به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ّ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ت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ی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غ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و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لاغ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اد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گذ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ف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ر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ق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ب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ن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ب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ب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ق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میراب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ب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ب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ونی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ر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ق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شو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سی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رانگ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تل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ز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ب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ب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ق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رو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تكلّ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فه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ع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قلاب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ك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ق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رز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اب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قو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هنش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میل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ی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ب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قلا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م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ق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فا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ج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ئم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س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نع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و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نث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طئ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1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ا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ست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نال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اگو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گ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مّ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اه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ب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ه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رلم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و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زد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ب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در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د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ر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انواع سخنرانی‌ها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حا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س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ضایی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ریفاتی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می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هب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ید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ن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ابرا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ستر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گ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ش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گنج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1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ا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ن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و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ن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آ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اخ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حا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سخنرانی مذهبی 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both"/>
        <w:rPr>
          <w:rFonts w:ascii="B Zar" w:hAnsi="B Zar" w:eastAsia="Calibri" w:cs="B Zar"/>
          <w:b/>
          <w:b/>
          <w:bCs/>
          <w:color w:val="00B050"/>
          <w:sz w:val="26"/>
          <w:szCs w:val="26"/>
          <w:lang w:bidi="ar-SA"/>
        </w:rPr>
      </w:pP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عنصر اوّل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 xml:space="preserve">: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پیام دهنده 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>(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سخنران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 xml:space="preserve">)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و ویژگیهای او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ن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مّ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ق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م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ی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ع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ف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د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مو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و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صاح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فظ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ح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پذی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داز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ك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لا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ست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د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می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گی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مو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ف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ص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آ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both"/>
        <w:rPr>
          <w:rFonts w:ascii="B Zar" w:hAnsi="B Zar" w:eastAsia="Calibri" w:cs="B Zar"/>
          <w:b/>
          <w:b/>
          <w:bCs/>
          <w:color w:val="7030A0"/>
          <w:sz w:val="24"/>
          <w:szCs w:val="24"/>
          <w:lang w:bidi="ar-SA"/>
        </w:rPr>
      </w:pP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الف</w:t>
      </w:r>
      <w:r>
        <w:rPr>
          <w:rFonts w:eastAsia="Calibri" w:cs="B Zar" w:ascii="B Zar" w:hAnsi="B Zar"/>
          <w:b/>
          <w:bCs/>
          <w:color w:val="7030A0"/>
          <w:sz w:val="24"/>
          <w:szCs w:val="24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 xml:space="preserve">جلب اعتماد مخاطبان </w:t>
      </w:r>
      <w:r>
        <w:rPr>
          <w:rFonts w:eastAsia="Calibri" w:cs="B Zar" w:ascii="B Zar" w:hAnsi="B Zar"/>
          <w:b/>
          <w:bCs/>
          <w:color w:val="7030A0"/>
          <w:sz w:val="24"/>
          <w:szCs w:val="24"/>
          <w:rtl w:val="true"/>
          <w:lang w:bidi="ar-SA"/>
        </w:rPr>
        <w:t>(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گیرندگان پیام</w:t>
      </w:r>
      <w:r>
        <w:rPr>
          <w:rFonts w:eastAsia="Calibri" w:cs="B Zar" w:ascii="B Zar" w:hAnsi="B Zar"/>
          <w:b/>
          <w:bCs/>
          <w:color w:val="7030A0"/>
          <w:sz w:val="24"/>
          <w:szCs w:val="24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ب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م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و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ّ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ی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ف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و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م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ن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ش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و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غ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گر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لفت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شكن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ست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ت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غاز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لت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ّ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ف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شتو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م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ا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ج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ق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ن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توان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ع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ع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ث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ر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غیر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زو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چسب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1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بو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ّت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ظ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ّت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ما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1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م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است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اه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م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شنا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ك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both"/>
        <w:rPr>
          <w:rFonts w:ascii="B Zar" w:hAnsi="B Zar" w:eastAsia="Calibri" w:cs="B Zar"/>
          <w:b/>
          <w:b/>
          <w:bCs/>
          <w:color w:val="7030A0"/>
          <w:sz w:val="24"/>
          <w:szCs w:val="24"/>
          <w:lang w:bidi="ar-SA"/>
        </w:rPr>
      </w:pP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ب</w:t>
      </w:r>
      <w:r>
        <w:rPr>
          <w:rFonts w:eastAsia="Calibri" w:cs="B Zar" w:ascii="B Zar" w:hAnsi="B Zar"/>
          <w:b/>
          <w:bCs/>
          <w:color w:val="7030A0"/>
          <w:sz w:val="24"/>
          <w:szCs w:val="24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 xml:space="preserve">تنظیم و طراحی سخن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ن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قعی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خ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د؟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ت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ظ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ا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آ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م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ض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ه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غذ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خ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ت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ق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م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ساز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ی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صو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اق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ان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ع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زم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اق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ا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آ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م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م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هنج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یز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ت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ك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1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ر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طو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ئ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ه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و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سل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لسف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ئ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فی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ئ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زب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لسف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غ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را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پذی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ف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both"/>
        <w:rPr>
          <w:rFonts w:ascii="B Zar" w:hAnsi="B Zar" w:eastAsia="Calibri" w:cs="B Zar"/>
          <w:b/>
          <w:b/>
          <w:bCs/>
          <w:color w:val="7030A0"/>
          <w:sz w:val="24"/>
          <w:szCs w:val="24"/>
          <w:lang w:bidi="ar-SA"/>
        </w:rPr>
      </w:pP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ج</w:t>
      </w:r>
      <w:r>
        <w:rPr>
          <w:rFonts w:eastAsia="Calibri" w:cs="B Zar" w:ascii="B Zar" w:hAnsi="B Zar"/>
          <w:b/>
          <w:bCs/>
          <w:color w:val="7030A0"/>
          <w:sz w:val="24"/>
          <w:szCs w:val="24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تنوع صدا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گذ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وذ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وندگ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غم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ی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ك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ن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و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ز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ا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ا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را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ت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هرآم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ج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ج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د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ر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خو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ع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ن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ق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ل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موع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تض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ب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غی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ن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و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نو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غ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ّ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نو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نن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ف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دأ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را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فّ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س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ع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ن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نج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both"/>
        <w:rPr>
          <w:rFonts w:ascii="B Zar" w:hAnsi="B Zar" w:eastAsia="Calibri" w:cs="B Zar"/>
          <w:b/>
          <w:b/>
          <w:bCs/>
          <w:color w:val="7030A0"/>
          <w:sz w:val="24"/>
          <w:szCs w:val="24"/>
          <w:lang w:bidi="ar-SA"/>
        </w:rPr>
      </w:pP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د</w:t>
      </w:r>
      <w:r>
        <w:rPr>
          <w:rFonts w:eastAsia="Calibri" w:cs="B Zar" w:ascii="B Zar" w:hAnsi="B Zar"/>
          <w:b/>
          <w:bCs/>
          <w:color w:val="7030A0"/>
          <w:sz w:val="24"/>
          <w:szCs w:val="24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 xml:space="preserve">هماهنگی حركات و اشارات با محتوای سخن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گذ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و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ی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ك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گذ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ی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ك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ش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ك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و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ما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كشا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ف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م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تشاف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یا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یانوس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ا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ید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حا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می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ش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ب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ع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1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ك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دیو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ق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ضاع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7200" w:right="0" w:firstLine="720"/>
        <w:jc w:val="both"/>
        <w:rPr>
          <w:rFonts w:ascii="B Lotus" w:hAnsi="B Lotus"/>
          <w:b/>
          <w:b/>
          <w:bCs/>
          <w:sz w:val="28"/>
          <w:lang w:bidi="ar-SA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دام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 xml:space="preserve">... . </w:t>
      </w:r>
    </w:p>
    <w:p>
      <w:pPr>
        <w:pStyle w:val="Normal"/>
        <w:keepNext w:val="true"/>
        <w:widowControl w:val="false"/>
        <w:tabs>
          <w:tab w:val="left" w:pos="720" w:leader="none"/>
        </w:tabs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Symbol"/>
          <w:color w:val="FF0000"/>
          <w:sz w:val="28"/>
          <w:lang w:bidi="ar-SA"/>
        </w:rPr>
      </w:pPr>
      <w:r>
        <w:rPr>
          <w:rFonts w:eastAsia="Calibri" w:cs="Symbol" w:ascii="Symbol" w:hAnsi="Symbol"/>
          <w:color w:val="FF0000"/>
          <w:sz w:val="20"/>
          <w:szCs w:val="20"/>
          <w:lang w:bidi="ar-SA"/>
        </w:rPr>
        <w:t></w:t>
      </w:r>
      <w:r>
        <w:rPr>
          <w:rFonts w:eastAsia="Calibri" w:cs="Symbol" w:ascii="Symbol" w:hAnsi="Symbol"/>
          <w:color w:val="FF0000"/>
          <w:sz w:val="20"/>
          <w:szCs w:val="20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color w:val="FF0000"/>
          <w:sz w:val="28"/>
          <w:sz w:val="28"/>
          <w:rtl w:val="true"/>
          <w:lang w:bidi="ar-SA"/>
        </w:rPr>
        <w:t>پاورقــــــــــــــــــــ</w:t>
      </w:r>
      <w:r>
        <w:rPr>
          <w:rFonts w:ascii="B Lotus" w:hAnsi="B Lotus" w:eastAsia="Calibri" w:cs="Symbol"/>
          <w:b/>
          <w:b/>
          <w:bCs/>
          <w:color w:val="FF0000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color w:val="FF0000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Microsoft Sans Serif" w:hAnsi="Microsoft Sans Serif"/>
          <w:sz w:val="29"/>
          <w:szCs w:val="29"/>
          <w:rtl w:val="true"/>
          <w:lang w:val="en-US" w:eastAsia="en-US"/>
        </w:rPr>
        <w:drawing>
          <wp:inline distT="0" distB="0" distL="0" distR="0">
            <wp:extent cx="633730" cy="3206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125" r="-38" b="-3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" cy="32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پژوه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بلیغ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حمدت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هب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ه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انش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اد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8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5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8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بلیغ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نتو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پراتكان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ی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رنسو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رج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ك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اوو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یدام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حمدصاد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باس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ه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رو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وّ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37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عری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فا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نها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ارس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ك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ع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5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علام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2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سخ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ایپ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تاب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خ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گار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و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ال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34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- </w:t>
      </w:r>
      <w:r>
        <w:rPr>
          <w:rFonts w:eastAsia="Calibri" w:cs="Microsoft Sans Serif" w:ascii="B Lotus" w:hAnsi="B Lotus"/>
          <w:sz w:val="28"/>
          <w:lang w:bidi="ar-SA"/>
        </w:rPr>
        <w:t>135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ل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در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وس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ؤ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ی‌ك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ت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ا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ف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رزنده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خنو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روغ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ه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نتش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زو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و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33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3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- </w:t>
      </w:r>
      <w:r>
        <w:rPr>
          <w:rFonts w:eastAsia="Calibri" w:cs="Microsoft Sans Serif" w:ascii="B Lotus" w:hAnsi="B Lotus"/>
          <w:sz w:val="28"/>
          <w:lang w:bidi="ar-SA"/>
        </w:rPr>
        <w:t>3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جم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خطب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كاتب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ل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ك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وس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و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ب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زنج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ل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دین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بلاغة‌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گردآ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36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نت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ست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وپ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لب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وحان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ی‌نامیدند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نق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ب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ران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مپرات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اپلئو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ل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ا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ژ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یزاك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رج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ش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یاس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ه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تاب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نای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پنج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36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40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- </w:t>
      </w:r>
      <w:r>
        <w:rPr>
          <w:rFonts w:eastAsia="Calibri" w:cs="Microsoft Sans Serif" w:ascii="B Lotus" w:hAnsi="B Lotus"/>
          <w:sz w:val="28"/>
          <w:lang w:bidi="ar-SA"/>
        </w:rPr>
        <w:t>40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چ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اق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یتل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ول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رج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امدا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ه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نتش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فت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وّ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36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63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67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7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ه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و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كوف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خطا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ار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عا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امید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قص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شریفات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نظ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د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هن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عز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س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و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ت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قدرد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شخ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رجم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ی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ی‌گردد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. (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خنو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0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- </w:t>
      </w:r>
      <w:r>
        <w:rPr>
          <w:rFonts w:eastAsia="Calibri" w:cs="Microsoft Sans Serif" w:ascii="B Lotus" w:hAnsi="B Lotus"/>
          <w:sz w:val="28"/>
          <w:lang w:bidi="ar-SA"/>
        </w:rPr>
        <w:t>10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)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زم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ا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ق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ه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خن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حمد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رو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خطا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درال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دربلا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یفك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گستر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با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صد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نیم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سیر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نبویة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ش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قاهرة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طبع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صط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ب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حلب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35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8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خ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طّل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وحان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ی‌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ال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وّ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ج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ست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و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لبن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وح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رج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سن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عتب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لم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ج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ش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مض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یع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لب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رنام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ذه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ج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ند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جل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ز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خت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ی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رنام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ذه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موز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نط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ج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ج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ض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لس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ی‌كردند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وح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ك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عا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ق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م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ی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واع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رش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عتم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ر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خ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مض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سئ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ج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ج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ز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ؤ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اق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د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خنو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4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- </w:t>
      </w:r>
      <w:r>
        <w:rPr>
          <w:rFonts w:eastAsia="Calibri" w:cs="Microsoft Sans Serif" w:ascii="B Lotus" w:hAnsi="B Lotus"/>
          <w:sz w:val="28"/>
          <w:lang w:bidi="ar-SA"/>
        </w:rPr>
        <w:t>4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spacing w:before="0" w:after="200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8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- </w:t>
      </w:r>
      <w:r>
        <w:rPr>
          <w:rFonts w:eastAsia="Calibri" w:cs="Microsoft Sans Serif" w:ascii="B Lotus" w:hAnsi="B Lotus"/>
          <w:sz w:val="28"/>
          <w:lang w:bidi="ar-SA"/>
        </w:rPr>
        <w:t>8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  <w:font w:name="B Lotus">
    <w:charset w:val="b2"/>
    <w:family w:val="auto"/>
    <w:pitch w:val="variable"/>
  </w:font>
  <w:font w:name="Microsoft Sans Serif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B Lotus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5:16:00Z</dcterms:created>
  <dc:creator>momeni</dc:creator>
  <dc:description/>
  <cp:keywords/>
  <dc:language>en-US</dc:language>
  <cp:lastModifiedBy>momeni</cp:lastModifiedBy>
  <dcterms:modified xsi:type="dcterms:W3CDTF">2013-03-27T12:03:00Z</dcterms:modified>
  <cp:revision>3</cp:revision>
  <dc:subject/>
  <dc:title/>
</cp:coreProperties>
</file>