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before="100" w:after="100"/>
        <w:jc w:val="both"/>
        <w:rPr>
          <w:rFonts w:ascii="B Zar" w:hAnsi="B Zar" w:eastAsia="Calibri" w:cs="B Zar"/>
          <w:b/>
          <w:b/>
          <w:bCs/>
          <w:color w:val="C00000"/>
          <w:sz w:val="36"/>
          <w:szCs w:val="36"/>
          <w:lang w:bidi="ar-SA"/>
        </w:rPr>
      </w:pP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before="100" w:after="100"/>
        <w:jc w:val="both"/>
        <w:rPr>
          <w:rFonts w:ascii="B Zar" w:hAnsi="B Zar" w:eastAsia="Calibri" w:cs="B Zar"/>
          <w:b/>
          <w:b/>
          <w:bCs/>
          <w:color w:val="C00000"/>
          <w:sz w:val="36"/>
          <w:szCs w:val="36"/>
          <w:lang w:bidi="ar-SA"/>
        </w:rPr>
      </w:pP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before="100" w:after="100"/>
        <w:jc w:val="center"/>
        <w:rPr>
          <w:rFonts w:ascii="B Lotus" w:hAnsi="B Lotus"/>
          <w:b/>
          <w:b/>
          <w:bCs/>
          <w:color w:val="C00000"/>
          <w:sz w:val="36"/>
          <w:szCs w:val="36"/>
          <w:lang w:bidi="ar-SA"/>
        </w:rPr>
      </w:pPr>
      <w:r>
        <w:rPr>
          <w:rFonts w:ascii="B Lotus" w:hAnsi="B Lotus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بایدها</w:t>
      </w:r>
      <w:r>
        <w:rPr>
          <w:rFonts w:ascii="B Lotus" w:hAnsi="B Lotus" w:eastAsia="B Lotus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نبایدهای</w:t>
      </w:r>
      <w:r>
        <w:rPr>
          <w:rFonts w:ascii="B Lotus" w:hAnsi="B Lotus" w:eastAsia="B Lotus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نبر</w:t>
      </w:r>
      <w:r>
        <w:rPr>
          <w:rFonts w:ascii="B Lotus" w:hAnsi="B Lotus" w:eastAsia="B Lotus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دهه</w:t>
      </w:r>
      <w:r>
        <w:rPr>
          <w:rFonts w:ascii="B Lotus" w:hAnsi="B Lotus" w:eastAsia="B Lotus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فاطمیه</w:t>
      </w:r>
    </w:p>
    <w:p>
      <w:pPr>
        <w:pStyle w:val="Normal"/>
        <w:keepNext w:val="true"/>
        <w:widowControl w:val="false"/>
        <w:autoSpaceDE w:val="false"/>
        <w:spacing w:before="100" w:after="100"/>
        <w:jc w:val="both"/>
        <w:rPr>
          <w:rFonts w:ascii="B Lotus" w:hAnsi="B Lotus" w:eastAsia="Calibri" w:cs="Times New Roman"/>
          <w:sz w:val="24"/>
          <w:szCs w:val="24"/>
          <w:lang w:bidi="ar-SA"/>
        </w:rPr>
      </w:pP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مبلغان</w:t>
      </w:r>
      <w:r>
        <w:rPr>
          <w:rFonts w:eastAsia="Calibri"/>
          <w:sz w:val="24"/>
          <w:sz w:val="24"/>
          <w:szCs w:val="24"/>
          <w:rtl w:val="true"/>
        </w:rPr>
        <w:t>،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شماره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4"/>
          <w:szCs w:val="24"/>
          <w:lang w:bidi="ar-SA"/>
        </w:rPr>
        <w:t>139</w:t>
      </w:r>
    </w:p>
    <w:p>
      <w:pPr>
        <w:pStyle w:val="Normal"/>
        <w:keepNext w:val="true"/>
        <w:widowControl w:val="false"/>
        <w:autoSpaceDE w:val="false"/>
        <w:spacing w:before="100" w:after="100"/>
        <w:jc w:val="right"/>
        <w:rPr>
          <w:rFonts w:ascii="B Lotus" w:hAnsi="B Lotus" w:eastAsia="Calibri" w:cs="Times New Roman"/>
          <w:sz w:val="24"/>
          <w:szCs w:val="24"/>
          <w:lang w:bidi="ar-SA"/>
        </w:rPr>
      </w:pP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جامعه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مبلغان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كشور</w:t>
      </w:r>
    </w:p>
    <w:p>
      <w:pPr>
        <w:pStyle w:val="Normal"/>
        <w:keepNext w:val="true"/>
        <w:widowControl w:val="false"/>
        <w:autoSpaceDE w:val="false"/>
        <w:spacing w:before="100" w:after="100"/>
        <w:jc w:val="both"/>
        <w:rPr>
          <w:rFonts w:ascii="Times New Roman" w:hAnsi="Times New Roman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شاره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آم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س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‌ر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ی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و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ب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‏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ک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صّ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before="100" w:after="100"/>
        <w:jc w:val="both"/>
        <w:rPr>
          <w:rFonts w:ascii="Times New Roman" w:hAnsi="Times New Roman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آیت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لله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حائری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شیرازی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ه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ذ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اج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بْراهیمَ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تا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ُلْ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ذ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بْراهی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بّ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ذ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حْیی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میت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ُحْیی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ُمیتُ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ج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«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بْراهی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إ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أْتی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شَّمْس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َشْرِق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أْ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َغْرِب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بُهِت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ذ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فَرَ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جاج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‏بیت‌علیهم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ج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ذ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اض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‌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ذ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‏بیت‌علیهم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ع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ا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عول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ی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‌صلی‌الله‌علیه‌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دِینَ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عِلْ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ابُهَا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ع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ُحْیی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ُمیتُ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َذ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لِی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ُلّ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ؤْمِن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ؤْمِنَةٍ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م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ن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ُحْی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ُمِیتُ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‌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فع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‏بیت‌علیهم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ب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ض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أ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‏بیت‌علیهم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قلین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ای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ج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ن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ُحْی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ُمِیتُ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ج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أْتی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شَّمْس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َشْرِق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أْ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َغْرِبِ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ج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أْتی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شَّمْس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َشْرِقِ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ق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را‌علیها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ه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‏بیت‌علیهم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َأْت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شَّمْس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َشْرِقِ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را‌علیها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ک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ط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ط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طع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‌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ط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طع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ط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ط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را‌علیها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ج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‏بیت‌علیهم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‏بیت‌علیهم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ی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ط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ی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ر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‏ب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ار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ر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خ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ی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أْتی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شَّمْس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َشْرِقِ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ین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و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‏بیت‌علیهم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آو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ی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خ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ز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و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رما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خ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م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ک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‏بیت‌علیهم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و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‏بیت‌علیهم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و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و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و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ق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أْتِی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شَّمْس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َشْرِقِ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ه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اهِتُوهُ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هوت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‏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ف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أ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‏بیت‌علیهم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before="100" w:after="100"/>
        <w:jc w:val="both"/>
        <w:rPr>
          <w:rFonts w:ascii="Times New Roman" w:hAnsi="Times New Roman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حجت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لاسلام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المسلمین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یرباقری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نکته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ول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hi-IN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ُ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ی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را‌علیها‌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می‌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ی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را‌علیها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ز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‌بیت‌علیهم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ق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ی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را‌علیها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ز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ی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ن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ع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نکته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وم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hi-IN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صّ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ک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صّ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شن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کت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‏بیت‌علیهم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ن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ف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ک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بط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صّ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صّ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عدت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صّ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ن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ک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کت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صّ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ن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ق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و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ف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فت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صّ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ن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ک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‏حوز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و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وا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وا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د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کد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ق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ف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صّ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گی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جع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ی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هره‌علیها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‏بیت‌علیهم‌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کت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نکته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سوم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hi-IN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را‌علیها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‌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د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رف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ک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ل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ی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ض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فاو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ی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عال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ئ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د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ک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صّص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صّ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ق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صّ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ق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‌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ه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م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تابخا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دانی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before="100" w:after="100"/>
        <w:jc w:val="both"/>
        <w:rPr>
          <w:rFonts w:ascii="Times New Roman" w:hAnsi="Times New Roman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حجت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لاسلام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المسلمین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وکل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ایض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م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ط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ئ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عکس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رض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ئ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‏بیت‌علیهم‌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ی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ی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‏بیت‌علیهم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ه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‌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ط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را‌علیها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ض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م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ط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را‌علیها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را‌علیها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المؤمنین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را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‌ا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ط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را‌علیها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را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م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را‌علیها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را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ط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ط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ی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ط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را‌علیها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ک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ی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ظ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ط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را‌علیها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ناخ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ک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ض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مد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ضای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یر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زدو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ستا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ش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ستا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ک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ی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ی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ه‏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خ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ه‏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فع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ستا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before="100" w:after="100"/>
        <w:jc w:val="both"/>
        <w:rPr>
          <w:rFonts w:ascii="Times New Roman" w:hAnsi="Times New Roman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حجت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لاسلام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المسلمین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فلاح‌زاده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ت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کنم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‏بیت‌علیهم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ل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را‌علیها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گ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رد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‌س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ال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را‌علیها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ا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ا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before="100" w:after="100"/>
        <w:jc w:val="both"/>
        <w:rPr>
          <w:rFonts w:ascii="Times New Roman" w:hAnsi="Times New Roman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حجت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لاسلام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المسلمین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پناهیان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طمه‌علیها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م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طمه‌علیها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ه‌گشا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جه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ح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خ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طمه‌علیها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ت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ظلو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و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را‌علیها‌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ه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و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کرم‌صلی‌الله‌علیه‌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عا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منی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هام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را‌علیها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أسف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را‌علیها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ک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قی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ین‌علیهم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را‌علیها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ح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را‌علیها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یت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ف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ضع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ری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ط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ه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سُو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ُسْوَة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سَنَة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مش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ک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ین‌علیهم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طب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ی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ی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ی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ط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د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ی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ه‏گشای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ط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اکث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لب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ی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ا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ز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ا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ط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چ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ه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ند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هم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دو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شاء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فاف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اکث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طم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ی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ک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before="100" w:after="100"/>
        <w:jc w:val="both"/>
        <w:rPr>
          <w:rFonts w:ascii="Times New Roman" w:hAnsi="Times New Roman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حجت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لاسلام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المسلمین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ثمری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ت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طمه‌علیها‌ال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وع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ُ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را‌علیها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و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ک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صی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صی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یق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ج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اق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دث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‌صلی‌الله‌علیه‌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ف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ج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دث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و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شه‌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و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before="100" w:after="100"/>
        <w:jc w:val="both"/>
        <w:rPr>
          <w:rFonts w:ascii="Times New Roman" w:hAnsi="Times New Roman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حجت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لاسلام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المسلمین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دانشمند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س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یا‌علیهم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ش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ط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و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‌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غ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م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م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‏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حم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وذ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‌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بق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‌پر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م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برئ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خی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>... 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یب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شید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ب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س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فا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ج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لا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‌صلی‌الله‌علیه‌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ف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یا‌علیهم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‌ا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فا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‌عر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م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before="100" w:after="100"/>
        <w:jc w:val="both"/>
        <w:rPr>
          <w:rFonts w:ascii="Times New Roman" w:hAnsi="Times New Roman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حجت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لاسلام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المسلمین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سماعیلی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م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ی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ط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را‌علیها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ن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ق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ین‌علیهم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ین‌علیهم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B Zar" w:ascii="B Zar" w:hAnsi="B Zar"/>
          <w:b/>
          <w:bCs/>
          <w:color w:val="00B0F0"/>
          <w:sz w:val="28"/>
        </w:rPr>
        <w:t>1</w:t>
      </w:r>
      <w:r>
        <w:rPr>
          <w:rFonts w:eastAsia="Calibri" w:cs="B Zar" w:ascii="B Zar" w:hAnsi="B Zar"/>
          <w:b/>
          <w:bCs/>
          <w:color w:val="00B0F0"/>
          <w:sz w:val="28"/>
          <w:rtl w:val="true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رتباط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عاطف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ش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ز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ین‌علیهم‌ال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ش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ک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ُل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سْئَلُ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جْر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ا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َوَدَّ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قُرْبى‏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ا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‏کن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کان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ط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ط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ین‌علیهم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را‌علیها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ئمه‌علیهم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‏بیت‌علیهم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انشان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ک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ین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</w:rPr>
        <w:t>2</w:t>
      </w:r>
      <w:r>
        <w:rPr>
          <w:rFonts w:eastAsia="Calibri" w:cs="B Zar" w:ascii="B Zar" w:hAnsi="B Zar"/>
          <w:b/>
          <w:bCs/>
          <w:color w:val="00B0F0"/>
          <w:sz w:val="28"/>
          <w:rtl w:val="true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رتباط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سياسي؛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ک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‌صلی‌الله‌علیه‌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ی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ذ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َن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طیع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طیع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َّسُو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ُول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أَمْ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كُمْ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‏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ص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‌صلی‌الله‌علیه‌وآل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بت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گ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‏بیت‌علیهم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</w:rPr>
        <w:t>3</w:t>
      </w:r>
      <w:r>
        <w:rPr>
          <w:rFonts w:eastAsia="Calibri" w:cs="B Zar" w:ascii="B Zar" w:hAnsi="B Zar"/>
          <w:b/>
          <w:bCs/>
          <w:color w:val="00B0F0"/>
          <w:sz w:val="28"/>
          <w:rtl w:val="true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رتباط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ستمدادی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غاث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ف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ی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ذ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َن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َّق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ْتَغ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َی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وَسیلَةَ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انی‏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‏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هیز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‏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جوی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مد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‏بیت‌علیهم‌السلام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ف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ین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</w:rPr>
        <w:t>4</w:t>
      </w:r>
      <w:r>
        <w:rPr>
          <w:rFonts w:eastAsia="Calibri" w:cs="B Zar" w:ascii="B Zar" w:hAnsi="B Zar"/>
          <w:b/>
          <w:bCs/>
          <w:color w:val="00B0F0"/>
          <w:sz w:val="28"/>
          <w:rtl w:val="true"/>
        </w:rPr>
        <w:t>.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رتباط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علمي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‏بیت‌علیهم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سْئَل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هْ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ذِّكْ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ُنْت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عْلَمُونَ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‏دا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B Zar" w:ascii="B Zar" w:hAnsi="B Zar"/>
          <w:b/>
          <w:bCs/>
          <w:color w:val="00B0F0"/>
          <w:sz w:val="28"/>
        </w:rPr>
        <w:t>5</w:t>
      </w:r>
      <w:r>
        <w:rPr>
          <w:rFonts w:eastAsia="Calibri" w:cs="B Zar" w:ascii="B Zar" w:hAnsi="B Zar"/>
          <w:b/>
          <w:bCs/>
          <w:color w:val="00B0F0"/>
          <w:sz w:val="28"/>
          <w:rtl w:val="true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رتباط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عهد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eastAsia="Calibri" w:cs="B Zar"/>
          <w:b/>
          <w:b/>
          <w:bCs/>
          <w:color w:val="00B0F0"/>
          <w:sz w:val="28"/>
          <w:sz w:val="28"/>
          <w:rtl w:val="true"/>
        </w:rPr>
        <w:t>پیمانی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؛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م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‏بیت‌علیهم‌ال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ین‌علیهم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ولی‏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م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غ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ش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>..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و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جاعت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هرمان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‏چن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ش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ین‌علیهم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before="100" w:after="100"/>
        <w:jc w:val="both"/>
        <w:rPr>
          <w:rFonts w:ascii="Times New Roman" w:hAnsi="Times New Roman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حجت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لاسلام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المسلمین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حسینی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راکی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کنم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ع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را‌علیها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و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ط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تضی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ط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را‌علیها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صی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‌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‌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ریب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ک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را‌علیها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ز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را‌علیها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م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>... 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ل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هارت‌علیهم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صوص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را‌علیها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را‌علیها‌السلا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هر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ه‌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فاق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را‌علیها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گ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نی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را‌علیها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ک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‌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غ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کرم‌صلی‌الله‌علیه‌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لَأ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َدرَ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َوفَ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َاناً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یت‌پذی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‌شن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‌ستی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س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ناع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ع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ط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م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ل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ک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کن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را‌علیها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أسف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را‌علیها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ر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ا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أسف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شه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ر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ی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ط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ط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ی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انداز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ید؟</w:t>
      </w:r>
      <w:r>
        <w:rPr>
          <w:rFonts w:eastAsia="Calibri" w:cs="Times New Roman" w:ascii="B Lotus" w:hAnsi="B Lotus"/>
          <w:sz w:val="28"/>
          <w:rtl w:val="true"/>
          <w:lang w:bidi="ar-SA"/>
        </w:rPr>
        <w:t>!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را‌علیها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المؤمنین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کرم‌صلی‌الله‌علیه‌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را‌علیها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َّجَرَ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سُو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‌صلی‌الله‌علیه‌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سَب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َابِت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ن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َاشِم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رْع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َّجَر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ُنْصُ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َّجَر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اطِمَ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غْصَانُ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أَئِمَّ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رَقُ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ِّیعَةُ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را‌علیها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یر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‏بیت‌علیهم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را‌علیها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ن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را‌علیها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یب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چار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بخ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را‌علیها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م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ط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داب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ه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یبت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المؤمنین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ی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تم‌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افت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‌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کل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م‌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ئ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ین‌علیهم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‌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before="100" w:after="100"/>
        <w:jc w:val="both"/>
        <w:rPr>
          <w:rFonts w:ascii="Times New Roman" w:hAnsi="Times New Roman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حجت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لاسلام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المسلمین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حسینی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م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ت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م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ائ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سینیۀ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ناس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ائ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اطمیۀ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م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محمدبا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ج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زند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ائل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و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اخر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ش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ی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ائ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را‌علیها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ف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ی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ی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7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ی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را‌علیها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ق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‌ب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ا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را‌علیها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‌صلی‌الله‌علیه‌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طمه‌علیها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را‌علیها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تا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ط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اب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را‌علیها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قب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آشو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ط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تاب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قق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را‌علیها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ج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before="100" w:after="100"/>
        <w:jc w:val="both"/>
        <w:rPr>
          <w:rFonts w:ascii="Times New Roman" w:hAnsi="Times New Roman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حجت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لاسلام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المسلمین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صمدی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ط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ی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هره‌علیها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‏بیت‌علیهم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ع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داز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ش‏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را‌علیها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ناد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و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را‌علیها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‌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نزیل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د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ه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ج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یب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ذ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رب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د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ک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أ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را‌علیها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گو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را‌علیها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‏تر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کدام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ه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ک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س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ی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حر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غمبر‌صلی‌الله‌علیه‌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>... 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ی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را‌علیها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یف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د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ئ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م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عق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طف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>... 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را‌علیها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ک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ُع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ع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د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طمه‌علیها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ح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‌صلی‌الله‌علیه‌وآ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طلب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ا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غمبر‌صلی‌الله‌علیه‌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ا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‌علیهم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اع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را‌علیها‌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دک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را‌علیها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>... .</w:t>
      </w:r>
    </w:p>
    <w:p>
      <w:pPr>
        <w:pStyle w:val="Normal"/>
        <w:keepNext w:val="true"/>
        <w:widowControl w:val="false"/>
        <w:autoSpaceDE w:val="false"/>
        <w:spacing w:before="100" w:after="100"/>
        <w:jc w:val="both"/>
        <w:rPr>
          <w:rFonts w:ascii="Times New Roman" w:hAnsi="Times New Roman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حجت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لاسلام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المسلمین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قدسی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ط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سط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را‌علیها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ور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ت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ل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ف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‏بیت‌علیهم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‌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ب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حط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ش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را‌علیها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ب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م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ه‌نش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‌ه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س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before="100" w:after="100"/>
        <w:jc w:val="both"/>
        <w:rPr>
          <w:rFonts w:ascii="Times New Roman" w:hAnsi="Times New Roman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حجت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لاسلام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المسلمین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دارستانی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را‌علیها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ساز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ک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أ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ر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را‌علیها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أ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صی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ویح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ک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صی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أ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أ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را‌علیها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‌علیه‌ال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از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م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را‌علیها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ه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گ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ا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40"/>
          <w:szCs w:val="40"/>
          <w:lang w:bidi="ar-SA"/>
        </w:rPr>
      </w:pPr>
      <w:r>
        <w:rPr>
          <w:rFonts w:ascii="B Lotus" w:hAnsi="B Lotus" w:eastAsia="Calibri" w:cs="Times New Roman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پی‌نوشـــــــــــــت‌ها</w:t>
      </w:r>
      <w:r>
        <w:rPr>
          <w:rFonts w:eastAsia="Calibri" w:cs="Times New Roman" w:ascii="B Lotus" w:hAnsi="B Lotus"/>
          <w:b/>
          <w:bCs/>
          <w:color w:val="FF0000"/>
          <w:sz w:val="40"/>
          <w:szCs w:val="40"/>
          <w:rtl w:val="true"/>
          <w:lang w:bidi="hi-IN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28"/>
          <w:szCs w:val="40"/>
          <w:lang w:bidi="ar-SA"/>
        </w:rPr>
      </w:pPr>
      <w:r>
        <w:rPr>
          <w:rFonts w:eastAsia="Calibri" w:cs="Times New Roman" w:ascii="B Lotus" w:hAnsi="B Lotus"/>
          <w:b/>
          <w:bCs/>
          <w:color w:val="FF0000"/>
          <w:sz w:val="28"/>
          <w:szCs w:val="40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قره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258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ی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س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40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ـ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27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34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زاب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ری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اء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59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ئده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35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یا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spacing w:before="0" w:after="200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24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139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7:59:00Z</dcterms:created>
  <dc:creator>momeni</dc:creator>
  <dc:description/>
  <dc:language>en-US</dc:language>
  <cp:lastModifiedBy>momeni</cp:lastModifiedBy>
  <dcterms:modified xsi:type="dcterms:W3CDTF">2013-06-10T07:59:00Z</dcterms:modified>
  <cp:revision>2</cp:revision>
  <dc:subject/>
  <dc:title/>
</cp:coreProperties>
</file>