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یده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باید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طا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98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right"/>
        <w:rPr/>
      </w:pP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پ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شوا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یی،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مهد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شاره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نصر د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پیام و ساختار و ویژگیهای آن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وحدت موضوع سخن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ْكَلا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ُر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لامَ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ت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ساختار سخن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1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درآمد سخن 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قدمه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ّ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حو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both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لزوم یا عدم لزوم مقدمه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both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نمونه‌ای از موارد لزوم مقدمه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ّ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ط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َا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ْتَجِیب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ِلرَّس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عَا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ْییكُمْ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ش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م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ی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both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نمونه‌ای از موارد عدم ضرورت مقدمه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َا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تِ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ِّیا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تِ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عَلّ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تَّق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لّ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both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نمونه‌ای از موارد زائدبودن ذكر مقدمه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both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نمونه‌ای از موارد زیان بار بودن مقدمه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پیم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both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كیفیت مقدّمه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گش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ی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both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كمیت مقدّمه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ّ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ب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د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ش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ن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و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رد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د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ند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ل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س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ا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ل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ا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2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محور و هسته اصلی سخن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نگ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ind w:left="0" w:right="0" w:firstLine="397"/>
        <w:jc w:val="both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پیام روشن و كوتاه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پ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ح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ش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ست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سم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ش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ع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دّ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غ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؟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خ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3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فرود و خاتمه سخن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طْ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ِت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ه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نصر س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پیام گیرنده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غراف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گ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سال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سو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فّ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مخاطب شناس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س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دْ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ِ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حِكْمَةِ</w:t>
      </w:r>
      <w:r>
        <w:rPr>
          <w:rFonts w:eastAsia="Calibri" w:cs="Times New Roman" w:ascii="B Lotus" w:hAnsi="B Lotus"/>
          <w:sz w:val="28"/>
          <w:rtl w:val="true"/>
          <w:lang w:bidi="ar-SA"/>
        </w:rPr>
        <w:t>...‌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زو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و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نا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گش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بَلَ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ی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ْرُج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بَا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إِذ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ِّ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َّ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بُث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ْرُج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كِدً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طی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سْمِ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وْت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سْمِ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عَآ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َّوْا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دْبِر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ّ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خو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نَزِّ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ُرْء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فَآء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حْم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ّلْمُؤْمِن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ِی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َّلِم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سَار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افز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مِعُوا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آ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نز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س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ر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ین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فِیض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َمْ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رَفُوا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ّ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بَشِّ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َا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تَمِع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و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یتَّبِع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ْسَنَهُ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ژوه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فا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8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لسف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لس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7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و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ح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دْ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َبِ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َبِّ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ِالْحِكْ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الْمَوْعِظ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ْحَسَن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َدِلْه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ِالَّت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حْسَنُ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..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ند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ك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Microsoft Sans Serif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قین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Microsoft Sans Serif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درز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تجاج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اط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اط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تج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اق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ست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را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5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8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إسر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8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ئد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8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ژوه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16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23:00Z</dcterms:created>
  <dc:creator>momeni</dc:creator>
  <dc:description/>
  <cp:keywords/>
  <dc:language>en-US</dc:language>
  <cp:lastModifiedBy>momeni</cp:lastModifiedBy>
  <dcterms:modified xsi:type="dcterms:W3CDTF">2013-03-27T12:04:00Z</dcterms:modified>
  <cp:revision>3</cp:revision>
  <dc:subject/>
  <dc:title/>
</cp:coreProperties>
</file>