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یتالل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عظم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جّ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کو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کمری‌رحمه‌الله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قی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خلص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غان، شماره </w:t>
      </w:r>
      <w:r>
        <w:rPr>
          <w:rFonts w:eastAsia="Calibri" w:cs="Times New Roman" w:ascii="Times New Roman" w:hAnsi="Times New Roman"/>
          <w:sz w:val="24"/>
          <w:szCs w:val="24"/>
        </w:rPr>
        <w:t>143</w:t>
      </w:r>
    </w:p>
    <w:p>
      <w:pPr>
        <w:pStyle w:val="Normal"/>
        <w:keepNext w:val="true"/>
        <w:widowControl w:val="false"/>
        <w:autoSpaceDE w:val="false"/>
        <w:spacing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الوانساز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حم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ا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حصیل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ّ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ز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سپ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ری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ت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س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ك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ل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ل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صلّ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جر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وبار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جف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ری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ط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ذ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eastAsia="Calibri" w:cs="Times New Roman"/>
          <w:b/>
          <w:b/>
          <w:bCs/>
          <w:color w:val="1F497D"/>
          <w:sz w:val="32"/>
          <w:szCs w:val="32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ا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تی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ب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س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ط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انی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ق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ط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ج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ط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ری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انشی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ؤس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وزة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قم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م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ث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ح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اسدار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وزة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لمی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ل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‌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ئل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دری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ل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انش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ق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ق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ست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حادیث مقلوب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ب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ی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لوب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ثا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ألیفات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أسی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درسة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جتي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ی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ح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‌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‌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صوصي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خلاقي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eastAsia="Calibri" w:cs="Times New Roman"/>
          <w:b/>
          <w:b/>
          <w:bCs/>
          <w:color w:val="00B0F0"/>
          <w:sz w:val="28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</w:t>
      </w:r>
      <w:r>
        <w:rPr>
          <w:rFonts w:eastAsia="Calibri" w:cs="B Zar"/>
          <w:b/>
          <w:b/>
          <w:bCs/>
          <w:color w:val="00B0F0"/>
          <w:sz w:val="28"/>
          <w:sz w:val="28"/>
          <w:rtl w:val="true"/>
        </w:rPr>
        <w:t>هی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یا</w:t>
      </w:r>
      <w:r>
        <w:rPr>
          <w:rFonts w:eastAsia="Calibri" w:cs="B Zar"/>
          <w:b/>
          <w:b/>
          <w:bCs/>
          <w:color w:val="00B0F0"/>
          <w:sz w:val="28"/>
          <w:sz w:val="28"/>
          <w:rtl w:val="true"/>
        </w:rPr>
        <w:t>ست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یع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اه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آلا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ك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اه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بای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اه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ت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ت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ئ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ك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واضع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روتن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ة‌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ت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اده‌زیست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م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ص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ثاثی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مانت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ح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فاظ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ی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مال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ب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ضا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ح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بی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ق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ی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ح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ر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ا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و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حا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ح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سیدگ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سابه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هری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قسّ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ی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وك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ناعت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>!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می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ربی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رزندا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‌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پ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پ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پ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ت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سب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وا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سئل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علاً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می‌دانم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ق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ئ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ت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ن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0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ش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رامات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نَّ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سَلِّط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ْوَالِهِمْ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اح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ی‌صلی‌الله‌علیه‌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سَلَّط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ْوَالِهِمْ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جلی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زرگا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پ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قی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ادل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شهریه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ز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ی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ف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ذشت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ل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یم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خ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اق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غف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‌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نظ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ه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ظر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از رجبع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لی خیاط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ج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جا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ث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ر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ب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هو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نظ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ق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eastAsia="Calibri" w:cs="B Zar"/>
          <w:b/>
          <w:b/>
          <w:bCs/>
          <w:color w:val="00B0F0"/>
          <w:sz w:val="28"/>
          <w:sz w:val="28"/>
          <w:rtl w:val="true"/>
        </w:rPr>
        <w:t>میرز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حمو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زدوزان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رّ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ّ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دوز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ز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رتحال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غ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ه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أ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أ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س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عْو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قّ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عْو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قّ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ث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عْو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قّ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عْو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قّ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ة‏الت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ه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ف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دی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رزندا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اد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ری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ری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اد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باح‌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ن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ی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ج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ج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ج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ر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ی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وة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ح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د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ج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ب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ش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ن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با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س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جاز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2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جا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بیر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5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س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ج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و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‌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رد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ق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1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ئ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‌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ج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5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م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جّ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8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8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58:00Z</dcterms:created>
  <dc:creator>momeni</dc:creator>
  <dc:description/>
  <dc:language>en-US</dc:language>
  <cp:lastModifiedBy>momeni</cp:lastModifiedBy>
  <dcterms:modified xsi:type="dcterms:W3CDTF">2013-06-10T07:58:00Z</dcterms:modified>
  <cp:revision>2</cp:revision>
  <dc:subject/>
  <dc:title/>
</cp:coreProperties>
</file>