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دمرتض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سندیده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ام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ست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نقلا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لام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یران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146</w:t>
      </w:r>
    </w:p>
    <w:p>
      <w:pPr>
        <w:pStyle w:val="Normal"/>
        <w:keepNext w:val="true"/>
        <w:widowControl w:val="false"/>
        <w:autoSpaceDE w:val="false"/>
        <w:spacing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گ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زو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غلامرضا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ران کو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ي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و ت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يلا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گو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دوز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فه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‏ال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چه‏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دام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ي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تب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راق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هر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و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زگش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ادگا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یاف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نتا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بی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ف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جاو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‏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ک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گذ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م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ّف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نده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رسپ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ز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ن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خالف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لاح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ض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مایش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ران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ک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خ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س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خ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ن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مگام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ی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رد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4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ث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سال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دی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پیتولاس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سو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گ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‌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قر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مینی‌رحمه‌الل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/10/13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/10/13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رو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سندیده رحمه‌الله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ا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ن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اواك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ك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5</w:t>
      </w:r>
      <w:r>
        <w:rPr>
          <w:rFonts w:eastAsia="Calibri" w:cs="Times New Roman" w:ascii="B Lotus" w:hAnsi="B Lotus"/>
          <w:sz w:val="28"/>
          <w:rtl w:val="true"/>
          <w:lang w:bidi="ar-SA"/>
        </w:rPr>
        <w:t>‏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‌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خ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‌رحمه‌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تبعی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ه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ارك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را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شا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حکیم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وّت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كری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د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رسا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ی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فی‌رحمه‌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حل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ف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ح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ج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ی‏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/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/3/134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خ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رحمه‌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آفر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شمی‌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6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8:00Z</dcterms:created>
  <dc:creator>momeni</dc:creator>
  <dc:description/>
  <dc:language>en-US</dc:language>
  <cp:lastModifiedBy>momeni</cp:lastModifiedBy>
  <dcterms:modified xsi:type="dcterms:W3CDTF">2013-06-10T07:58:00Z</dcterms:modified>
  <cp:revision>2</cp:revision>
  <dc:subject/>
  <dc:title/>
</cp:coreProperties>
</file>