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اه‏آبادى‏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گو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نو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85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ردش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 و كودك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سن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ئ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زگش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رود به قم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ئ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هنگ رجع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اد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اگرد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ارزات سیاس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ش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ر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س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یره فرهنگ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لباس روحانی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ب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گو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د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خنرانی و تبلیغ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ی بدون منب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هك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اطره‌ای تلخ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!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 درست امر به معروف و نهی از منكر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ی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اضع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عبد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ْلاَهَمّ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نامه‌های اقتصاد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شكیل بیت المال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ذ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هَ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اَهَمّ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یجاد شركتهای تعاو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م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صندوقهای قرض الحسن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ز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لطایف نوری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ایة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ع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ذ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لك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ه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/2/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ذ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left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7:00Z</dcterms:created>
  <dc:creator>momeni</dc:creator>
  <dc:description/>
  <dc:language>en-US</dc:language>
  <cp:lastModifiedBy>momeni</cp:lastModifiedBy>
  <dcterms:modified xsi:type="dcterms:W3CDTF">2013-06-10T07:57:00Z</dcterms:modified>
  <cp:revision>2</cp:revision>
  <dc:subject/>
  <dc:title/>
</cp:coreProperties>
</file>