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موز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ینترن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B Lotus" w:hAnsi="B Lotus" w:eastAsia="Calibri" w:cs="Arial"/>
          <w:b/>
          <w:b/>
          <w:bCs/>
          <w:color w:val="C00000"/>
          <w:sz w:val="36"/>
          <w:szCs w:val="36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بلاگ‏نویسی</w:t>
      </w:r>
      <w:r>
        <w:rPr>
          <w:rFonts w:ascii="B Lotus" w:hAnsi="B Lotus" w:eastAsia="B Lotus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ذهبی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47</w:t>
      </w:r>
    </w:p>
    <w:p>
      <w:pPr>
        <w:pStyle w:val="Normal"/>
        <w:keepNext w:val="true"/>
        <w:widowControl w:val="false"/>
        <w:autoSpaceDE w:val="false"/>
        <w:spacing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اد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ام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رس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ها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تبلی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حوز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علم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قم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Arial"/>
          <w:sz w:val="28"/>
          <w:szCs w:val="24"/>
          <w:lang w:bidi="ar-SA"/>
        </w:rPr>
      </w:pPr>
      <w:r>
        <w:rPr>
          <w:rFonts w:eastAsia="Calibri" w:cs="Arial" w:ascii="B Lotus" w:hAnsi="B Lotus"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‏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ک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د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وّ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ک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بلا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تر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دا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جو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دیدک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ک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ارب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بلا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بلا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ک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را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یط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بلا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ویس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ذهبي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دم اوّ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خاطب شن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ي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فع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‏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ّ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ّ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ی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‏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ی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د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تخا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وضوع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کو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ّ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د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وّ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بلا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ی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‌نوی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‏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جک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و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یمِی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ِمَ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ضَلّ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رِی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ُسْط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ادَّة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جک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آم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شاندم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eastAsia="Calibri" w:cs="Times New Roman"/>
          <w:b/>
          <w:b/>
          <w:bCs/>
          <w:color w:val="00B0F0"/>
          <w:sz w:val="28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د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هار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تخا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روي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بلا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گ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‏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ی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ی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‏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‏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یژگیهای سرویس وبلاگی خوب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ه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‏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یس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ک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ی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7200" w:right="0" w:firstLine="720"/>
        <w:jc w:val="left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left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8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http://mihanblog.com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http://persianblog.ir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http://persianblog.ir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57:00Z</dcterms:created>
  <dc:creator>momeni</dc:creator>
  <dc:description/>
  <dc:language>en-US</dc:language>
  <cp:lastModifiedBy>momeni</cp:lastModifiedBy>
  <dcterms:modified xsi:type="dcterms:W3CDTF">2013-06-10T07:57:00Z</dcterms:modified>
  <cp:revision>2</cp:revision>
  <dc:subject/>
  <dc:title/>
</cp:coreProperties>
</file>