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100" w:after="100"/>
        <w:jc w:val="center"/>
        <w:rPr>
          <w:rFonts w:ascii="Times New Roman" w:hAnsi="Times New Roman" w:eastAsia="Calibri" w:cs="B Zar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آمريكاي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لاتين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نطقه‏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ک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ر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يغ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center"/>
        <w:rPr>
          <w:rFonts w:ascii="B Lotus" w:hAnsi="B Lotus" w:eastAsia="Calibri" w:cs="Times New Roman"/>
          <w:b/>
          <w:b/>
          <w:bCs/>
          <w:color w:val="C00000"/>
          <w:sz w:val="32"/>
          <w:szCs w:val="32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گفتگو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سهیل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اسعد،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مبلّغ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فعال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منطقه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آمریکای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لاتین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145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center"/>
        <w:rPr>
          <w:rFonts w:ascii="B Lotus" w:hAnsi="B Lotus" w:eastAsia="Calibri" w:cs="Times New Roman"/>
          <w:b/>
          <w:b/>
          <w:bCs/>
          <w:sz w:val="28"/>
          <w:szCs w:val="24"/>
          <w:lang w:bidi="ar-SA"/>
        </w:rPr>
      </w:pPr>
      <w:r>
        <w:rPr>
          <w:rFonts w:eastAsia="Calibri" w:cs="Times New Roman" w:ascii="B Lotus" w:hAnsi="B Lotus"/>
          <w:b/>
          <w:bCs/>
          <w:sz w:val="28"/>
          <w:szCs w:val="24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left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لطفاً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زند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گون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left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رژان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اج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ب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60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رژان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ا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الت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ا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رژان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رژانت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تول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نی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دّ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جّ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گی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و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خ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شام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رو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ی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ن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ست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ی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د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رژان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ران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د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پان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هّری‌رحمه‌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باطبایی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مینی‌رحمه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پ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لأ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د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دان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گی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ش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ئ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‌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‌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احث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لأخ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ال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ن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ت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لأ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ف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ب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دم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ئن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رج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زدیك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ب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ب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رج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ب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مان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ب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د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ب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به‌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ب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د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گی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و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رژان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گ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‌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م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‏بیت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ب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ل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376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left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عّا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م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لا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رف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left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ّ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رژان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ریك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ریك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ط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چ‌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ر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ط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ط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ش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لأ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ك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‌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فی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عد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گ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و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مین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گ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عد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گا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ّ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‌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ست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و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ریك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ت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فّ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ل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ن‌المل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‌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ف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ك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ا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ل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ادت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رّ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مل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س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و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ك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‌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د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سط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‌ا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left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عّا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تان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رص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ۀ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انع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اج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ملك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و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left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بیعت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ك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ت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ریك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اّ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اصل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‌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گا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س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س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‌حجاب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یز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ش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می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د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ّ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ی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ط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200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ش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ی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پارت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ند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م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واه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واپی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واه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‌شاء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ت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ز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ط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ن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لأخ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أ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اّ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تی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تیاط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طلا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‏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لمان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لأخ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ضا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left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ورد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اشناخ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ن‌ج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زند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كرد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س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نّ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left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ط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كث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اج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بنان‌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لسط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لسط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قری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قای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50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غ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نا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د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ب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د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ا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ب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ا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دا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و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خوان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یده‌ا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ب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ب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ر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اب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لف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رف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نمود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شن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ف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ند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ّ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و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فت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ع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ا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شت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‌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ود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شبخت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شو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دود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رز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یرر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یح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‏بیت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اد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left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ه‌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ع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گاه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ه‌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كر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left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تق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د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ّ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قل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سیع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ن‌المل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سیع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س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زن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گو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ع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عر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فر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وی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زا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ه‌ا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صو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فید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قری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ت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یز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‌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ب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گ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ب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‌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قری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ص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left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‌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شت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‌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ت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مان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قب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ك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خوا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و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تور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تز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جر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تو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ت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اد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.]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خوان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زل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ف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ن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جّ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د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تكار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ح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د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ل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ص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دو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ا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اّ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صیل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گا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اب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ف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ی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‌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‏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اح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اح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اح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ح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ت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تض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ی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‌صلی‌الله‌علیه‌و‌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ِی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َأَحَدِهِمْ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‌صلی‌الله‌علیه‌و‌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پرسید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رالمؤمنین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ذ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ز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كا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left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وهنور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وتبا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فاه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كر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left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ادق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فرماین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ُو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ُعَاۀ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نَّ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ِغَی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َلْسِنَتِكُمْ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د</w:t>
      </w:r>
      <w:r>
        <w:rPr>
          <w:rFonts w:eastAsia="Calibri" w:cs="Courier New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ا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شر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مول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وتب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وهنور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ف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یر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ف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‏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م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ه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هس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ظاهر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لص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آ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صنّ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ختگ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خْرُج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ْقَلْ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دْخُ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إِ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ْقَلْب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eastAsia="Calibri" w:cs="Courier New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ّ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.]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ّ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‏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غ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سا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ره</w:t>
      </w:r>
      <w:r>
        <w:rPr>
          <w:rFonts w:eastAsia="Calibri" w:cs="Courier New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قیق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قی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خ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صوص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َبِیب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َوَّار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ِطِبِّهِ؛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ب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ب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ی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ه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آی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باب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ل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هی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left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ش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هاد‌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ُن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وش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اسخگ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left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ت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ارچو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خ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ی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یر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د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زئ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وت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بول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ح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‌صلی‌الله‌علیه‌و‌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ّ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left"/>
        <w:rPr>
          <w:rFonts w:ascii="B Lotus" w:hAnsi="B Lotus" w:eastAsia="Calibri" w:cs="Symbol"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ط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ّغ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تو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اسخگو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مگ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ف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س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left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بیعت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ست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ب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ه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ل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نزوئل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وتاه‌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مص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ط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م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رف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ب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ط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ف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لس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ی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ئ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ط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س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كان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ش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left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نامه‌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و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left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ت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ات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ّ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گا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آم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ضو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ه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تفاق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ژئوپلت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ورم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‏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عك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ً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پت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ال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قا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انی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قا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هّ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ی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زب‌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گا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م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ذاش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ا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تر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ز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فرستاد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گیر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د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left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ت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لطفاً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جار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ت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left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جا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ث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ن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ی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آم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رف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وس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فت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ن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شی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فت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یس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شن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یس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یح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ن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كز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ن‌المل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ن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فت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دان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یم‌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ذار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ت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لأخ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یس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ك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نتیا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قلال‏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ل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‏بیت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یس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ك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تول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نتیا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ندم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َّهُم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ْزُقْن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ُوْفِیق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طَّاعَۀ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ُعْ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ْمَعْصِیۀِ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ن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دین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هیل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ف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ورده‌ا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لم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ور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lef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م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م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لا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ی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رالمؤمنین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جّ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زا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ن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لا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بود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كا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لس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ك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بود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ز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ناق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رالمؤمنین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وی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ِبَاد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ْأَحْرَارِ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بود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ز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اد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و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left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نابعا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شک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قدردا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‏کن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‏خاط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خ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left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B Lotus" w:hAnsi="B Lotus"/>
          <w:b/>
          <w:bCs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before="0" w:after="0"/>
        <w:ind w:left="0" w:right="0" w:firstLine="397"/>
        <w:jc w:val="left"/>
        <w:rPr>
          <w:rFonts w:ascii="B Lotus" w:hAnsi="B Lotus" w:eastAsia="Calibri" w:cs="Symbol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Symbol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</w:t>
      </w:r>
      <w:r>
        <w:rPr>
          <w:rFonts w:ascii="B Lotus" w:hAnsi="B Lotus" w:eastAsia="Calibri" w:cs="Symbol"/>
          <w:b/>
          <w:b/>
          <w:bCs/>
          <w:color w:val="FF0000"/>
          <w:sz w:val="40"/>
          <w:sz w:val="40"/>
          <w:szCs w:val="40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color w:val="FF0000"/>
          <w:sz w:val="40"/>
          <w:sz w:val="40"/>
          <w:szCs w:val="40"/>
          <w:rtl w:val="true"/>
          <w:lang w:bidi="ar-SA"/>
        </w:rPr>
        <w:t>‌نوشـــــــــــــت‌ها</w:t>
      </w:r>
      <w:r>
        <w:rPr>
          <w:rFonts w:eastAsia="Calibri" w:cs="Symbol" w:ascii="B Lotus" w:hAnsi="B Lotus"/>
          <w:b/>
          <w:bCs/>
          <w:color w:val="FF0000"/>
          <w:sz w:val="40"/>
          <w:szCs w:val="40"/>
          <w:rtl w:val="true"/>
          <w:lang w:bidi="hi-IN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Symbol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Symbol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spacing w:before="0" w:after="200"/>
        <w:jc w:val="left"/>
        <w:rPr/>
      </w:pPr>
      <w:r>
        <w:rPr>
          <w:rFonts w:eastAsia="Calibri" w:cs="Symbol" w:ascii="B Lotus" w:hAnsi="B Lotus"/>
          <w:sz w:val="28"/>
          <w:rtl w:val="true"/>
          <w:lang w:bidi="ar-SA"/>
        </w:rPr>
        <w:t>(</w:t>
      </w:r>
      <w:r>
        <w:rPr>
          <w:rFonts w:eastAsia="Calibri" w:cs="Symbol" w:ascii="B Lotus" w:hAnsi="B Lotus"/>
          <w:sz w:val="28"/>
          <w:lang w:bidi="ar-SA"/>
        </w:rPr>
        <w:t>1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lang w:bidi="ar-SA"/>
        </w:rPr>
        <w:t>108</w:t>
      </w:r>
      <w:r>
        <w:rPr>
          <w:rFonts w:eastAsia="Calibri" w:cs="Symbol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7:00:00Z</dcterms:created>
  <dc:creator>momeni</dc:creator>
  <dc:description/>
  <dc:language>en-US</dc:language>
  <cp:lastModifiedBy>momeni</cp:lastModifiedBy>
  <dcterms:modified xsi:type="dcterms:W3CDTF">2013-03-26T17:00:00Z</dcterms:modified>
  <cp:revision>2</cp:revision>
  <dc:subject/>
  <dc:title/>
</cp:coreProperties>
</file>