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ف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ابه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بهم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سف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386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00</w:t>
      </w:r>
    </w:p>
    <w:p>
      <w:pPr>
        <w:pStyle w:val="Normal"/>
        <w:keepNext w:val="true"/>
        <w:widowControl w:val="false"/>
        <w:tabs>
          <w:tab w:val="clear" w:pos="720"/>
          <w:tab w:val="left" w:pos="203" w:leader="none"/>
        </w:tabs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بح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و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دم آمادگی علم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ست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باد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قِ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هان‌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ردم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یست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ـلیـ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ـنـج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صـاحـ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نـ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ست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انـ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سی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وهرفرو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یل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ُتَّه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إخْبَار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حَدِّث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َا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ْذِیب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دم تناسب موضوع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تاب زدگ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دم مراعات هماهنگ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ئ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و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ط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طْب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ك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اع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ت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وْ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حْمَرّ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َنَتَا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ی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َلِی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صَرْتُم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َغْرُو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رَرْتُم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صْبَح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طْم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صْر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صَدّ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ّ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بَین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بْدَ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بْدَلَ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ف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ضاد گفتار با عمل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ك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حُثّ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اع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سْبِق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ْهَ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صِی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تَنَاه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لّ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م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ِرَاج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حْر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وز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دَّاع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رَّام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ر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م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ِل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لّ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عِظ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ل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ِ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ط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ف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غ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غ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هِ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لَ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ْ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ل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م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ن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ن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ضعیت نامطلوب خطیب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ول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شخ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طرح شبهه بدون پاسخ قو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م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ل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ح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ل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ی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م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جیس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وام فریب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بِی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وَّا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طِب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ْك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َاهِ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حْم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اسِمَهُ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اج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م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آذَا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م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لْسِن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كْمٍ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ط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وام زدگ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خ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ّ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ی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ف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ـ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ـخـوا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ـ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غـ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ـ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از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از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ـ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مـ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خاستـ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فـا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نـ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ـ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ـاستـ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قلید كوركورانه در سخنران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كو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ضطراب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كم روی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داشتن فكر و دیدگاه روش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راموش كردن هدف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اث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لاغ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قَرُّ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ن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ُغْ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تَّبُعُّ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شْو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دَّلال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قَل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ثِی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اب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م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ط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بر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ر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زو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ثقا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لطب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توز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ش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ثان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روج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ش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خص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ش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م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تبا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لت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ص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لت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ی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ه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ف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ونس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كر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9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ناع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ت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اتكان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كرد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نس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خر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م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ه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فابخش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خ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ب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فا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ش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َكُون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ِمَّع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َق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َواحِ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َّاسِ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ربرده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ط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تَّبِ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ْز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َتَّب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لْفَ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ء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ؤ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ْقِ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َی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هْتَدُونَ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گوی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ف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نمای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ی‌فهم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؟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!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جم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در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ثان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5:00Z</dcterms:created>
  <dc:creator>momeni</dc:creator>
  <dc:description/>
  <cp:keywords/>
  <dc:language>en-US</dc:language>
  <cp:lastModifiedBy>momeni</cp:lastModifiedBy>
  <dcterms:modified xsi:type="dcterms:W3CDTF">2013-03-27T12:07:00Z</dcterms:modified>
  <cp:revision>3</cp:revision>
  <dc:subject/>
  <dc:title/>
</cp:coreProperties>
</file>