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/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40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بوي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محمد حس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ن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ت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بُ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تَن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َّس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ح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ا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عْبُدُو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اگی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دال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ین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یز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قُ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ِسْ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ی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أْس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دی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ا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ع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صُ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غَ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یز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‏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ر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ندی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‏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ک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و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لی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ت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کم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س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فَکّ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رَأ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جَهَن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ن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ص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مَ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ْأَنْ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اف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ر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پای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وَا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ُ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ك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عقل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آی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و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ش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ضائ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كو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‏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كَار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ل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ُلَم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ث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نبِیاء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ج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َابِ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‏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یط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>‏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طلاعا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ب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hi-IN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،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1:00Z</dcterms:created>
  <dc:creator>momeni</dc:creator>
  <dc:description/>
  <dc:language>en-US</dc:language>
  <cp:lastModifiedBy>momeni</cp:lastModifiedBy>
  <dcterms:modified xsi:type="dcterms:W3CDTF">2013-03-26T15:11:00Z</dcterms:modified>
  <cp:revision>2</cp:revision>
  <dc:subject/>
  <dc:title/>
</cp:coreProperties>
</file>