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ولوي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خ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رآم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كشور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Zar" w:hAnsi="B Zar" w:eastAsia="Calibri" w:cs="Times New Roman"/>
          <w:b/>
          <w:b/>
          <w:bCs/>
          <w:color w:val="1F497D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0000"/>
          <w:sz w:val="24"/>
          <w:sz w:val="24"/>
          <w:szCs w:val="24"/>
          <w:rtl w:val="true"/>
        </w:rPr>
        <w:t xml:space="preserve">، </w:t>
      </w:r>
      <w:hyperlink r:id="rId3"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فروردین و اردیبهشت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color w:val="232323"/>
            <w:sz w:val="24"/>
            <w:szCs w:val="24"/>
          </w:rPr>
          <w:t>127</w:t>
        </w:r>
      </w:hyperlink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آمدس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لا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اد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‌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ف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‌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ماعيل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ئ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ئ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شا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ج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ی‌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اب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اكي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طالب‌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طالب‌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eastAsia="Calibri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اض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ري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ز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مد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ؤ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ناؤ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خْوان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زْواج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یرَت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و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تَرَفْتُمُ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جارَ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ساد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اك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ضَوْن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ها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رَبَّص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م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اسِق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‌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left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لمسلمي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حز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ص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ت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أُمَم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د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َمِ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أَش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ط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كَاث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نَافُ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بَاعُد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حَاسُ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غْى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َرَج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‌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ج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‌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‌پذیر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یف‌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‌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؛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جی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یی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2936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3:00Z</dcterms:created>
  <dc:creator>momeni</dc:creator>
  <dc:description/>
  <dc:language>en-US</dc:language>
  <cp:lastModifiedBy>momeni</cp:lastModifiedBy>
  <dcterms:modified xsi:type="dcterms:W3CDTF">2013-03-26T03:43:00Z</dcterms:modified>
  <cp:revision>2</cp:revision>
  <dc:subject/>
  <dc:title/>
</cp:coreProperties>
</file>