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ر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ش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رد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7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3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بیات،حجةالله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‏المل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ناصر اصلى ارتباط تبلیغى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گر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ذ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صلاحیتهاى علمى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‏اند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صلاحیتهاى عملى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ل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ط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ف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گیران و مخاطب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شانه‏ها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ق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رس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حتواى پیا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حوه ارائه پیا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جذ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گذ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ابزارهاى ارتباط كلامى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ر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س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ّ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ر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كْر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َلَم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ی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ییدُه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اب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كْتُ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ه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ه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اء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ْع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ین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َان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فَتَین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لْسُ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تَرْج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ن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مائِر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‏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بزارهاى ارتباط غیركلامى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ناصر فرعى ارتباط تبلیغى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قع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س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زخ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وازه‏ب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زه‏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زه‏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رازیت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ج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دا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شریع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ط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ّ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امبر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و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عز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اح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یع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ن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ى‏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طح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ایر انسانها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یره اهل بیت در ارتباط تبلیغى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ز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ك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بك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ات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ك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و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ج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أ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ا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7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قاف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creator/936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6:00Z</dcterms:created>
  <dc:creator>momeni</dc:creator>
  <dc:description/>
  <dc:language>en-US</dc:language>
  <cp:lastModifiedBy>momeni</cp:lastModifiedBy>
  <dcterms:modified xsi:type="dcterms:W3CDTF">2013-03-25T06:06:00Z</dcterms:modified>
  <cp:revision>2</cp:revision>
  <dc:subject/>
  <dc:title/>
</cp:coreProperties>
</file>