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خلاص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ح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الب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214" w:leader="none"/>
        </w:tabs>
        <w:autoSpaceDE w:val="false"/>
        <w:spacing w:lineRule="auto" w:line="240" w:before="0" w:after="0"/>
        <w:jc w:val="left"/>
        <w:rPr>
          <w:rFonts w:ascii="Times New Roman" w:hAnsi="Times New Roman" w:eastAsia="Calibri" w:cs="Times New Roman"/>
          <w:b/>
          <w:b/>
          <w:bCs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rtl w:val="true"/>
          <w:lang w:bidi="ar-SA"/>
        </w:rPr>
        <w:tab/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شهر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ور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مهر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bidi="ar-SA"/>
        </w:rPr>
        <w:t>1385</w:t>
      </w:r>
      <w:r>
        <w:rPr>
          <w:rFonts w:eastAsia="Calibri" w:cs="Times New Roman" w:ascii="Times New Roman" w:hAnsi="Times New Roman"/>
          <w:b/>
          <w:bCs/>
          <w:sz w:val="24"/>
          <w:szCs w:val="24"/>
          <w:rtl w:val="true"/>
          <w:lang w:bidi="ar-SA"/>
        </w:rPr>
        <w:t xml:space="preserve"> -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bidi="ar-SA"/>
        </w:rPr>
        <w:t>82</w:t>
      </w:r>
      <w:r>
        <w:rPr>
          <w:rFonts w:eastAsia="Calibri" w:cs="Times New Roman" w:ascii="Times New Roman" w:hAnsi="Times New Roman"/>
          <w:b/>
          <w:bCs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color w:val="C00000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24"/>
          <w:szCs w:val="24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نبو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،محمدحسن</w:t>
      </w:r>
    </w:p>
    <w:p>
      <w:pPr>
        <w:pStyle w:val="Normal"/>
        <w:tabs>
          <w:tab w:val="clear" w:pos="720"/>
          <w:tab w:val="left" w:pos="214" w:leader="none"/>
        </w:tabs>
        <w:autoSpaceDE w:val="false"/>
        <w:spacing w:lineRule="auto" w:line="240" w:before="0" w:after="0"/>
        <w:jc w:val="left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يژگي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ي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ي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خلاص در لغت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يي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قي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يب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ي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ي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إِخْلَاص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ِدّ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وْب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ح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ح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ي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ْن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ِخْلاص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رْب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ذْكِر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صْحابُ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ِيَّات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قا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ا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ِ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أِْخْلاص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ا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ْك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ِي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ح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خلاص نتيجه تعقّل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ي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رو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ي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ي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ي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يز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يْ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ي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يم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ُف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لّ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ق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ي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يْ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ب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رْف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غْبَت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خْلُوق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ْلَص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ِيَّت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أَتَا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رِي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ْر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ّ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جو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ثمره اخلاص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جو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ي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ِضَا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َائ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ْلَص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ْ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ْبَعِي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بَاح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ر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نَابِي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ِكْ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ْ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سَانِهِ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وج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همنشينی با عالمان مخلص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يماي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ش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ي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ير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ي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ي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گر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ي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جْلِس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اع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دَّع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دْعُو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يَقِي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ك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خْلَاص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ِي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وَاضُ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ب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صِيح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دَاو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ُّهْ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غْب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َرَّ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الِ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دْعُو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ب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وَاضُ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ِي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خْلَاص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ك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يَقِي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غْب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ُّهْ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دَاو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صِيح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صْلُ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َوْعِظ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لْ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ا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ْف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صِدْق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شْرَ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يُو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ل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رَ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حِي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قِي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وَاطِ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ت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فْ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هَوَي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ي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ق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ي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رغ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ي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ق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مي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ي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ي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ي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ماري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خلاص شرط تبليغ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ي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ي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س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َاعِظ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جَاوِز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وْ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د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ِدْ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ِعْ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د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خْلَاص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َاعِظ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ْعُوظ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لْيَقْظ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اقِ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م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ْتَيْقَظ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قْدَ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فْلَ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خَالَفَ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اصِي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لَ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وقِظ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يْر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ُقَا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ائ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فَاوِز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ِاعْتِد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ائِض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َاتِ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غ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ْك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ي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سْتِحْبَ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ُمْ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ِي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ُهْر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صَنُّ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لْ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تَزَي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ز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الِحِي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ظْه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كَلَام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مَار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اطِن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قِيق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ا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مَرَتْ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حْش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ب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حْمَد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شِيَتْ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ُلْم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مَ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ْتَ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وَا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ض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قَا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بِئْ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ْ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بِئْ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شِي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صَ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نُو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أْيِي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وْفِي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هّ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ْب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َنَ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فَارِ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عْرِف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تُّق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يَسْتَم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لَا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ص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تْرُك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ئِ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يْ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ُكَمَ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ذ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ِكْم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ْوَا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جَانِين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گو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ي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چ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حي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ي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ج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ي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ي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ير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ب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ي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يرواقع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پا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ك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ي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گز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و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هد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ي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كنكاش در نيّت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ي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ّ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عْمَا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نِّيّ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ْرِئ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و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جْرَ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هِجْرَ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جْرَ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نْ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صِيبُ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ْرَأ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نْكِحُ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هِجْرَ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اج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يْهِ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eastAsia="Calibri" w:cs="Times New Roman" w:ascii="B Lotus" w:hAnsi="B Lotus"/>
          <w:sz w:val="28"/>
          <w:rtl w:val="true"/>
          <w:lang w:bidi="ar-SA"/>
        </w:rPr>
        <w:t>)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نص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مود اخلاص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پ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ذي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ي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ي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لَمَ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ُم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جُل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جُ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َا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طَل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جْ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َا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ْخِر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ذَ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أْخُذ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يْ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مَ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شْتَ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مَ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ِي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سْتَغْف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ُحُو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وَا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ح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ر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يْ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و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م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قْد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يِّ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رِي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جُ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َا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بَخ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َا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َذ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يْ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مَ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ْتَر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مَ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ِي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لْج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ِيَا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لِجَا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ا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نَاد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لَك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لَائِك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ُءُو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شْهَا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ُلَا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ُلَا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َا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بَخ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َاد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فْرُغ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ِسَابِ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ي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ي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ي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ي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ي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فرو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ي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غف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ي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و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ي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ئ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ي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هي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ي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ي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جرت برای تبليغ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ظ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ي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سْئَل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يْ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جْر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ي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Calibri" w:cs="Times New Roman" w:ascii="B Lotus" w:hAnsi="B Lotus"/>
          <w:b/>
          <w:bCs/>
          <w:sz w:val="28"/>
          <w:lang w:bidi="ar-SA"/>
        </w:rPr>
        <w:t>1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ي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َ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دِي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َنْفَ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كُ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ْخِر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صِي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َ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يْ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ْخِر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طَا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يْ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ْخِرَةِ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ْتَاج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يْ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يُفَقِّه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ين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يَسْأَلُ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ُجْر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قِي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َا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دْخِ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ا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هَنَّمَ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Calibri" w:cs="Times New Roman" w:ascii="B Lotus" w:hAnsi="B Lotus"/>
          <w:b/>
          <w:bCs/>
          <w:sz w:val="28"/>
          <w:lang w:bidi="ar-SA"/>
        </w:rPr>
        <w:t>2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يّ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ي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سْتَأْك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عِل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فْتَقَر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د،فق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عِل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دَ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يعَت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َالِي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تَحَمَّ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لُوم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بُثُّون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يعَت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عْدَم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ِر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ِل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كْرَا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يْ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ولَئ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ُسْتَأْكِلِي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سْتَأْكِ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عِلْم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فْ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غَي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دً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يُبْط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ُقُو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مَ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ط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يَا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ع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ع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ي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ع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و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ي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اي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ذَ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دَ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َا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عَلِّ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رْآ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عَلّ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طَا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جُ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ي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د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مُعَلّ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َاحاً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ي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تَوَكّ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ْبُهُ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ي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0" w:right="0" w:firstLine="567"/>
        <w:jc w:val="both"/>
        <w:rPr>
          <w:rFonts w:eastAsia="Calibri" w:cs="Symbol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41" r="-38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لاق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7:42:00Z</dcterms:created>
  <dc:creator>momeni</dc:creator>
  <dc:description/>
  <cp:keywords/>
  <dc:language>en-US</dc:language>
  <cp:lastModifiedBy>momeni</cp:lastModifiedBy>
  <dcterms:modified xsi:type="dcterms:W3CDTF">2013-03-27T11:53:00Z</dcterms:modified>
  <cp:revision>3</cp:revision>
  <dc:subject/>
  <dc:title/>
</cp:coreProperties>
</file>