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6900" w:type="dxa"/>
        <w:jc w:val="center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6900"/>
      </w:tblGrid>
      <w:tr>
        <w:trPr>
          <w:trHeight w:val="3195" w:hRule="atLeast"/>
        </w:trPr>
        <w:tc>
          <w:tcPr>
            <w:tcW w:w="6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 Badr"/>
                <w:sz w:val="28"/>
                <w:szCs w:val="28"/>
                <w:rtl w:val="true"/>
              </w:rPr>
              <w:br/>
            </w:r>
            <w:hyperlink r:id="rId2">
              <w:r>
                <w:rPr>
                  <w:rStyle w:val="InternetLink"/>
                  <w:rFonts w:cs="B Badr"/>
                  <w:color w:val="0000FF"/>
                  <w:sz w:val="28"/>
                  <w:sz w:val="28"/>
                  <w:szCs w:val="28"/>
                  <w:rtl w:val="true"/>
                </w:rPr>
                <w:t>ماهنامه</w:t>
              </w:r>
              <w:r>
                <w:rPr>
                  <w:rStyle w:val="InternetLink"/>
                  <w:color w:val="0000FF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B Badr"/>
                  <w:color w:val="0000FF"/>
                  <w:sz w:val="28"/>
                  <w:sz w:val="28"/>
                  <w:szCs w:val="28"/>
                  <w:rtl w:val="true"/>
                </w:rPr>
                <w:t>معرفت</w:t>
              </w:r>
              <w:r>
                <w:rPr>
                  <w:rStyle w:val="InternetLink"/>
                  <w:color w:val="0000FF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B Badr"/>
                  <w:color w:val="0000FF"/>
                  <w:sz w:val="28"/>
                  <w:sz w:val="28"/>
                  <w:szCs w:val="28"/>
                  <w:rtl w:val="true"/>
                </w:rPr>
                <w:t>،</w:t>
              </w:r>
              <w:r>
                <w:rPr>
                  <w:rStyle w:val="InternetLink"/>
                  <w:color w:val="0000FF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B Badr"/>
                  <w:color w:val="0000FF"/>
                  <w:sz w:val="28"/>
                  <w:sz w:val="28"/>
                  <w:szCs w:val="28"/>
                  <w:rtl w:val="true"/>
                </w:rPr>
                <w:t>سال</w:t>
              </w:r>
              <w:r>
                <w:rPr>
                  <w:rStyle w:val="InternetLink"/>
                  <w:color w:val="0000FF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B Badr"/>
                  <w:color w:val="0000FF"/>
                  <w:sz w:val="28"/>
                  <w:sz w:val="28"/>
                  <w:szCs w:val="28"/>
                  <w:rtl w:val="true"/>
                </w:rPr>
                <w:t>شانزدهم،</w:t>
              </w:r>
              <w:r>
                <w:rPr>
                  <w:rStyle w:val="InternetLink"/>
                  <w:color w:val="0000FF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B Badr"/>
                  <w:color w:val="0000FF"/>
                  <w:sz w:val="28"/>
                  <w:sz w:val="28"/>
                  <w:szCs w:val="28"/>
                  <w:rtl w:val="true"/>
                </w:rPr>
                <w:t>شماره</w:t>
              </w:r>
              <w:r>
                <w:rPr>
                  <w:rStyle w:val="InternetLink"/>
                  <w:color w:val="0000FF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B Badr"/>
                  <w:color w:val="0000FF"/>
                  <w:sz w:val="28"/>
                  <w:szCs w:val="28"/>
                </w:rPr>
                <w:t>6</w:t>
              </w:r>
              <w:r>
                <w:rPr>
                  <w:rStyle w:val="InternetLink"/>
                  <w:rFonts w:cs="B Badr"/>
                  <w:color w:val="0000FF"/>
                  <w:sz w:val="28"/>
                  <w:szCs w:val="28"/>
                  <w:rtl w:val="true"/>
                </w:rPr>
                <w:t xml:space="preserve"> (</w:t>
              </w:r>
              <w:r>
                <w:rPr>
                  <w:rStyle w:val="InternetLink"/>
                  <w:rFonts w:cs="B Badr"/>
                  <w:color w:val="0000FF"/>
                  <w:sz w:val="28"/>
                  <w:sz w:val="28"/>
                  <w:szCs w:val="28"/>
                  <w:rtl w:val="true"/>
                </w:rPr>
                <w:t>پياپي</w:t>
              </w:r>
              <w:r>
                <w:rPr>
                  <w:rStyle w:val="InternetLink"/>
                  <w:color w:val="0000FF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B Badr"/>
                  <w:color w:val="0000FF"/>
                  <w:sz w:val="28"/>
                  <w:szCs w:val="28"/>
                </w:rPr>
                <w:t>117</w:t>
              </w:r>
              <w:r>
                <w:rPr>
                  <w:rStyle w:val="InternetLink"/>
                  <w:rFonts w:cs="B Badr"/>
                  <w:color w:val="0000FF"/>
                  <w:sz w:val="28"/>
                  <w:szCs w:val="28"/>
                  <w:rtl w:val="true"/>
                </w:rPr>
                <w:t>)</w:t>
              </w:r>
            </w:hyperlink>
            <w:r>
              <w:rPr>
                <w:rFonts w:cs="B Badr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280" w:after="280"/>
              <w:jc w:val="center"/>
              <w:rPr/>
            </w:pPr>
            <w:r>
              <w:rPr>
                <w:rFonts w:cs="B Bad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يازها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بليغ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س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وا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رتباطات</w:t>
            </w:r>
            <w:r>
              <w:rPr>
                <w:rFonts w:cs="B Bad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rFonts w:cs="B Bad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B Bad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گوپذير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ير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كرم</w:t>
            </w:r>
            <w:r>
              <w:rPr>
                <w:rFonts w:cs="B Badr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B Bad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B Badr"/>
                <w:b/>
                <w:bCs/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B Badr"/>
                <w:color w:val="FF0000"/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tabs>
                <w:tab w:val="clear" w:pos="720"/>
                <w:tab w:val="left" w:pos="1423" w:leader="none"/>
              </w:tabs>
              <w:spacing w:lineRule="auto" w:line="360" w:before="0" w:after="0"/>
              <w:jc w:val="left"/>
              <w:rPr>
                <w:rFonts w:cs="B Badr"/>
                <w:sz w:val="28"/>
                <w:szCs w:val="28"/>
              </w:rPr>
            </w:pPr>
            <w:hyperlink r:id="rId3" w:tgtFrame="_blank">
              <w:r>
                <w:rPr>
                  <w:rStyle w:val="InternetLink"/>
                  <w:rFonts w:cs="B Badr"/>
                  <w:b/>
                  <w:b/>
                  <w:bCs/>
                  <w:color w:val="FF0000"/>
                  <w:sz w:val="28"/>
                  <w:sz w:val="28"/>
                  <w:szCs w:val="28"/>
                  <w:rtl w:val="true"/>
                </w:rPr>
                <w:t>اعظم</w:t>
              </w:r>
              <w:r>
                <w:rPr>
                  <w:rStyle w:val="InternetLink"/>
                  <w:b/>
                  <w:b/>
                  <w:bCs/>
                  <w:color w:val="FF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B Badr"/>
                  <w:b/>
                  <w:b/>
                  <w:bCs/>
                  <w:color w:val="FF0000"/>
                  <w:sz w:val="28"/>
                  <w:sz w:val="28"/>
                  <w:szCs w:val="28"/>
                  <w:rtl w:val="true"/>
                </w:rPr>
                <w:t>رحمت</w:t>
              </w:r>
              <w:r>
                <w:rPr>
                  <w:rStyle w:val="InternetLink"/>
                  <w:b/>
                  <w:b/>
                  <w:bCs/>
                  <w:color w:val="FF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B Badr"/>
                  <w:b/>
                  <w:b/>
                  <w:bCs/>
                  <w:color w:val="FF0000"/>
                  <w:sz w:val="28"/>
                  <w:sz w:val="28"/>
                  <w:szCs w:val="28"/>
                  <w:rtl w:val="true"/>
                </w:rPr>
                <w:t>آبادي</w:t>
              </w:r>
            </w:hyperlink>
          </w:p>
        </w:tc>
      </w:tr>
      <w:tr>
        <w:trPr/>
        <w:tc>
          <w:tcPr>
            <w:tcW w:w="69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Badr"/>
                <w:sz w:val="28"/>
                <w:szCs w:val="28"/>
              </w:rPr>
            </w:pPr>
            <w:r>
              <w:rPr>
                <w:rFonts w:cs="B Badr"/>
                <w:sz w:val="28"/>
                <w:sz w:val="28"/>
                <w:szCs w:val="28"/>
                <w:rtl w:val="true"/>
              </w:rPr>
              <w:t>چکيده</w:t>
            </w:r>
            <w:r>
              <w:rPr>
                <w:rFonts w:cs="B Badr"/>
                <w:sz w:val="28"/>
                <w:szCs w:val="28"/>
                <w:rtl w:val="true"/>
              </w:rPr>
              <w:t>:</w:t>
              <w:br/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يك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كارآمدت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رت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زمي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ها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لگوپذي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ح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جاويد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زند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سراس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عز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گرامى</w:t>
            </w:r>
            <w:r>
              <w:rPr>
                <w:rFonts w:cs="B Badr"/>
                <w:sz w:val="28"/>
                <w:szCs w:val="28"/>
                <w:rtl w:val="true"/>
              </w:rPr>
              <w:t>(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آله</w:t>
            </w:r>
            <w:r>
              <w:rPr>
                <w:rFonts w:cs="B Badr"/>
                <w:sz w:val="28"/>
                <w:szCs w:val="28"/>
                <w:rtl w:val="true"/>
              </w:rPr>
              <w:t xml:space="preserve">)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شناخ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سي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حض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تروي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تبلي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نديش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ها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سلام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Badr"/>
                <w:sz w:val="28"/>
                <w:szCs w:val="28"/>
                <w:rtl w:val="true"/>
              </w:rPr>
              <w:t xml:space="preserve">.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ترديد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جام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كنو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گستر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فناو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دش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شيو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ها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ن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را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تهاج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فرهن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تخ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فك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جوان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نوجوانان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پرداخت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خ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سي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كرم</w:t>
            </w:r>
            <w:r>
              <w:rPr>
                <w:rFonts w:cs="B Badr"/>
                <w:sz w:val="28"/>
                <w:szCs w:val="28"/>
                <w:rtl w:val="true"/>
              </w:rPr>
              <w:t>(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آله</w:t>
            </w:r>
            <w:r>
              <w:rPr>
                <w:rFonts w:cs="B Badr"/>
                <w:sz w:val="28"/>
                <w:szCs w:val="28"/>
                <w:rtl w:val="true"/>
              </w:rPr>
              <w:t xml:space="preserve">)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ررس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شيو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كاركردها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يش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را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مبارز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خرا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گريز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ضرو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يش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ياف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Badr"/>
                <w:sz w:val="28"/>
                <w:szCs w:val="28"/>
                <w:rtl w:val="true"/>
              </w:rPr>
              <w:t>.</w:t>
              <w:br/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گرامى</w:t>
            </w:r>
            <w:r>
              <w:rPr>
                <w:rFonts w:cs="B Badr"/>
                <w:sz w:val="28"/>
                <w:szCs w:val="28"/>
                <w:rtl w:val="true"/>
              </w:rPr>
              <w:t>(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آله</w:t>
            </w:r>
            <w:r>
              <w:rPr>
                <w:rFonts w:cs="B Badr"/>
                <w:sz w:val="28"/>
                <w:szCs w:val="28"/>
                <w:rtl w:val="true"/>
              </w:rPr>
              <w:t xml:space="preserve">)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را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زن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كر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رز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ن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دا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حيا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عتقا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معا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ن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سلامى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خل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مل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فاض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نفسا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تروي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حك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علم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عم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هي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كوشش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دري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نورزيدند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يژ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آنك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يش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روزت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كارامدت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شيو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Badr"/>
                <w:sz w:val="28"/>
                <w:szCs w:val="28"/>
                <w:rtl w:val="true"/>
              </w:rPr>
              <w:t xml:space="preserve">.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يش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دراي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آن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قتضا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م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ود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رگزيد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سب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شيو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هاي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داد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شناساي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م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توا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حاض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س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كارگش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cs="B Badr"/>
                <w:sz w:val="28"/>
                <w:szCs w:val="28"/>
                <w:rtl w:val="true"/>
              </w:rPr>
              <w:t>.</w:t>
              <w:br/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رو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رزي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م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توا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تجرب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لگ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ع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شر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كم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را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جته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شرايط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ها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گوناگون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هت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شيو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خ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نمود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تبليغ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كارا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داش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cs="B Badr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6900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jc w:val="both"/>
              <w:rPr>
                <w:rFonts w:cs="B Badr"/>
                <w:sz w:val="28"/>
                <w:szCs w:val="28"/>
              </w:rPr>
            </w:pPr>
            <w:r>
              <w:rPr>
                <w:rFonts w:cs="B Badr"/>
                <w:sz w:val="28"/>
                <w:sz w:val="28"/>
                <w:szCs w:val="28"/>
                <w:rtl w:val="true"/>
              </w:rPr>
              <w:t>کليدواژگان</w:t>
            </w:r>
            <w:r>
              <w:rPr>
                <w:rFonts w:cs="B Badr"/>
                <w:sz w:val="28"/>
                <w:szCs w:val="28"/>
                <w:rtl w:val="true"/>
              </w:rPr>
              <w:t>:</w:t>
              <w:br/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تبليغ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رتباطا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لگو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كرم</w:t>
            </w:r>
          </w:p>
        </w:tc>
      </w:tr>
    </w:tbl>
    <w:p>
      <w:pPr>
        <w:pStyle w:val="Normal"/>
        <w:jc w:val="center"/>
        <w:rPr>
          <w:rFonts w:cs="B Badr"/>
          <w:vanish/>
          <w:sz w:val="28"/>
          <w:szCs w:val="28"/>
        </w:rPr>
      </w:pPr>
      <w:r>
        <w:rPr>
          <w:rFonts w:cs="B Badr"/>
          <w:vanish/>
          <w:sz w:val="28"/>
          <w:szCs w:val="28"/>
          <w:rtl w:val="true"/>
        </w:rPr>
      </w:r>
    </w:p>
    <w:p>
      <w:pPr>
        <w:pStyle w:val="Normal"/>
        <w:jc w:val="center"/>
        <w:rPr>
          <w:rFonts w:cs="B Badr"/>
          <w:vanish/>
          <w:sz w:val="28"/>
          <w:szCs w:val="28"/>
        </w:rPr>
      </w:pPr>
      <w:r>
        <w:rPr>
          <w:rFonts w:cs="B Badr"/>
          <w:vanish/>
          <w:sz w:val="28"/>
          <w:szCs w:val="28"/>
          <w:rtl w:val="true"/>
        </w:rPr>
      </w:r>
    </w:p>
    <w:tbl>
      <w:tblPr>
        <w:bidiVisual w:val="true"/>
        <w:tblW w:w="6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0"/>
      </w:tblGrid>
      <w:tr>
        <w:trPr/>
        <w:tc>
          <w:tcPr>
            <w:tcW w:w="6900" w:type="dxa"/>
            <w:tcBorders/>
            <w:shd w:fill="FFFFFF" w:val="clear"/>
            <w:vAlign w:val="center"/>
          </w:tcPr>
          <w:tbl>
            <w:tblPr>
              <w:bidiVisual w:val="true"/>
              <w:tblW w:w="69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00"/>
            </w:tblGrid>
            <w:tr>
              <w:trPr/>
              <w:tc>
                <w:tcPr>
                  <w:tcW w:w="6900" w:type="dxa"/>
                  <w:tcBorders/>
                  <w:vAlign w:val="center"/>
                </w:tcPr>
                <w:tbl>
                  <w:tblPr>
                    <w:bidiVisual w:val="true"/>
                    <w:tblW w:w="6600" w:type="dxa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6600"/>
                  </w:tblGrid>
                  <w:tr>
                    <w:trPr/>
                    <w:tc>
                      <w:tcPr>
                        <w:tcW w:w="66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cs="B Badr"/>
                            <w:sz w:val="28"/>
                            <w:szCs w:val="28"/>
                          </w:rPr>
                        </w:pP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وا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و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يربنا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ور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زر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م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ي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رح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خصي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ك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ير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نابراي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ج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از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وا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د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م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أم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ناخ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شكل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سل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ن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ّ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ناسا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يلسوفا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امع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ناس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م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ر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ر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و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گر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وا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الاتر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رما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لت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حسو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ين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رنوش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شور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ه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نا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يز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حيح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دفم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ي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ز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لّ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موز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ه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لاز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م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كانات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ل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د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طح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درا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وا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هيم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تر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ج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ناخ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ي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ملك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حيح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گو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ن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خصوص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ب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كرّ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ي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ي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بزار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سط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سي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قا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بتد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گاه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جما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ي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ركرد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ام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فكند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پ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گونگ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گوپذي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ص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اض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رداخ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د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حقيق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ژوه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سخ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ؤ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حقيق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شخص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ف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ؤال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ژوه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بارت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: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1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بّ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كرّ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ب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ي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دند؟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2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ص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تباطا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گو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ي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كر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)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گ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فت؟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فهوم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شناسى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واژه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ف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: 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»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لغ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عن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ص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اند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ب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ظ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ي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: 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بلاغ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»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»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عن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ص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اند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ست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( )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غ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ويس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: 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بلاغ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»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»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عن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ست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»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بلاغ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»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عم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عن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يد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د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ها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( )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گو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ظ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گو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»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و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ي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شه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ك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م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بع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اگ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يد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م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و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گر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رو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اژ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ا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و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دو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ون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رمشق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د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لي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ج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»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ت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علي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بي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قريباً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عن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گو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»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ست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( )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سيره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دعو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ك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رامدتر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تر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ي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گوپذي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ي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اويد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ندگ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راس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زّ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و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ام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)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ناخ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ي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ض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شاع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ديش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دي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امع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و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ستر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ناو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شم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ي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و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هاج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هنگ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خدي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فك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وا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وجوانا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رداخت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خ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ي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كر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رس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ي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ركرد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ش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بارز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رافهود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يز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ضرو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شت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اف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اگف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د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ام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ن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ز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فظ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حي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عتقاد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عار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ا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خلاق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وصا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جس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فسا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ويج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حك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ائ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م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ي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وشش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ي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ورزيد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يژ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زتر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رامدتر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ي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اي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قتض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اس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گزي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ب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ي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ائ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ناسا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ا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ص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اض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سي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رگش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ش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قلا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ـ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ربرد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گو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ان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گيز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لاز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اط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بلّ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ا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ور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ج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ي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ا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د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خصي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اس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ط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اطبانشا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ع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نا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يز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قيق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قعي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اسب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زن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ج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قل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»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شق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»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ك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اس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ي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سا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حسو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اذ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فع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وز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ا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عي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خ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ه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ع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ج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ود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ي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ستر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ا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ور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ف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گستردگى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دعوت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>)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ك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اي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همي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رس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ي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ب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كرّ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ست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عو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حد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طبق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شخاص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اص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بو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شا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خصوص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كّ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ا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ر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ف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امع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ر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اكمي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ش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عو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ي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از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ارد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شاي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فر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رض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و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ابع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صريح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و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دا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نيد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ر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خص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رب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ص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س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ر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زرگ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خت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روردگ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عو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رض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و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( 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د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ك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ما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يژ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فراد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ح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فوذ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شت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ا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جاع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راح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ب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ام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يا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ا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ي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طح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امع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ستر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ه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شكارت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;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ِ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تباط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خص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حدودي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داق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فتا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و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ع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ت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ي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ذاش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و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گر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سط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ب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كر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ت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دگ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طبق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ي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جتماع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زار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;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اسر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ل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ز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عد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زند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مّ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كا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ض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سلا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ن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فّي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»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هاد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ي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غل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بوجه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ته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ل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ر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سر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ميّ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هدشير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هاد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وشي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ق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ر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اي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م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ل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بش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م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دگ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يّ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ل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ماع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خ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سخ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ؤالات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سط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شر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دي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( )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اقع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يو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ص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اس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ني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ها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باي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طبق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اص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كتف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طبق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طبق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زي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ب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حترام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دارا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رد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يژگ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ي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ص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و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سي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ي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حتر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دا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رد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ا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خصي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د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فرا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حتر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شت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ك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حب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فت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ود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فت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ارشا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تر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دا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ندگ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موخت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ش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وص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م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حم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و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ال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لا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ائ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اموز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ق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بي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ع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»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ضم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ثعل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ض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)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م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رد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ش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نگ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رس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حب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ند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دب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ستاخ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وص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رام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ما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ؤال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سخ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خو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ن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ب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ضما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ل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م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و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ش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رسي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رد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بي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ل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( )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ي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م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طو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ور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ي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ت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ا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ئي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كوم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;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ع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ي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دررو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هرورز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ت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د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د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لطي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لوب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ب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ع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زارش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ق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يندگ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بي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شجع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»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كص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ف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نج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ج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دي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م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و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د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خصاً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ز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فت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ست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ت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رم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( )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ج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توجه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تمايلات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فطرى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رد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زار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گ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ج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مايل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ط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فر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حتر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اب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لاحظ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يارو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وه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بيل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مار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فتص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ف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رام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أم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ني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ك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ا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ها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بتد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ست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پ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ح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أثي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شرّ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دي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( )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د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خاطب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شناس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ا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طال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فت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وا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ص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ناس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»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تر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ج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ست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و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ذك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نج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ك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ام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و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و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ليّ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لطي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ح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ك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رسخ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شرك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و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گر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شت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: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شدب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بدربّ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شرّ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غاو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بدالعزّ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ش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ر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لي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»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ز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ب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لو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ز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ع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ر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داي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ن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ب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سط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ب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لو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شت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اراح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قبيح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ك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ض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م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و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دا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رسي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ام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يست؟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ف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غاو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بدالعزّ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مو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شدب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بدربّ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ست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( )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تخا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و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و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ام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كر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نج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حم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ج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ط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سا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و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ب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ش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خ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ح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أثي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ر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فت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ل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اج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تح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كّ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كا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بجنگ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( 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اقع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دار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ن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قبيح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ذش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پرداخ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ل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تخا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ا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كو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ج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و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ي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دا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ط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ا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خ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هـ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دقت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نتخاب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بلّغ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كر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فق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م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هدا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خصاً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ض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اب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نابراي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يندگا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ان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ستا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رس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يژگ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يندگ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كات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نو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ستورالعم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فار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ا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هگش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ش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خو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و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رد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دي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ول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قب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صع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مي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ه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تخا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و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ا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گاه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حاط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با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عالي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ديري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هب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ش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گونگ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خو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رد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دي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موز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حك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ريع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لاو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ر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روز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يد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دف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ه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ش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خ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ابع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زئي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ي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فتار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ذك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;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م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وا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لبا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زن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وا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عطّ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( 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قي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ف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يژگ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ايستگ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ف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اي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رد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يژ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وانا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و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أثي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بو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و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گر،پيامبر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ض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يرالمؤمني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سلا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)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م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ستا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ب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خو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ض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سلا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)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دارا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يشت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قام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ض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كري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خصي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حاط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قش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ظي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اي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رد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م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ف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ا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الدب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لي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م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ست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;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فيق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داش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( )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يژگ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فتا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ض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سلا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ف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رد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عاي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قتض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رد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م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ا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لما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ه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م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ف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اح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ر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ر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ف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بين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خن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شنو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صاح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ما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مدوثن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ه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ا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رائ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بكوشي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ض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سلا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)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خوردها،چ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اذ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ؤدب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ر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ر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وا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رض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ز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م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بي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دا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»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ور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( )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ال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ص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ب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كرّ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سا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قاط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اگ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ستاد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ت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ا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د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قتد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ياس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جتماع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خوارد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رد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شا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هي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راني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س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گيري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خ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ي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كني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( )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شناخت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زمان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كا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ظرفي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طبيع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كتساب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س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تفاوت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د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ظ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فت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فاو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نا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يز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حيح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مك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س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قتضي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ك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فاو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ر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د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ظ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فت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ك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حيح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ج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گو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ق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زن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نا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يز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ناس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نا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يز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ك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ه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ق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ن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س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قتضي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بزار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ي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ات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تحوّ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( )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ج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وا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ي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عظ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اهدي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;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رد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فت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و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ز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ط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صوص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د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وص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لح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حب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ميز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جال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مو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د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ل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شك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ام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د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ان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س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ج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ا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رو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زدي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يا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د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ا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كّ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شت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ض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حمّ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)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لا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شت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تباط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قر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ي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ه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خوان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( 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طوا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زدي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ع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شست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ي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ه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د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لنش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ز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ث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( 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ح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ان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د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ده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ا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ظي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فرا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مت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وءظ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زاحم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ر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ير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قط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ي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اص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ست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ا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ي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بار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َاصْدَعْ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ِمَ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ُؤْمَرُ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َأَعْرِضْ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َنِ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ْمُشْرِكِينَ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)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جر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94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َأَنذِرْ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َشِيرَتَكَ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ْأَقْرَبِينَ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َاخْفِضْ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َنَاحَكَ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لِمَنِ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تَّبَعَكَ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ِنَ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ْمُؤْمِنِينَ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)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عراء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214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215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از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ظه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أموري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ز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ر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م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ج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ستا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بتد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د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م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باي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رب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ي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ا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و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ي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اه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ه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ده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ا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م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نيد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زا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دق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عو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أيي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قدّ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ي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شت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م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نيد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پ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داو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بلا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و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( )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رايط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اگو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ت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عد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ور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كوم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ب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اگ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ست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ج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يژ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قا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مع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ط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مع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رايط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ا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و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جتماع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شي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ذ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ر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ير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و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ب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هنم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زجمع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ي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ط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ي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رب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اي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يژ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ش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ز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ط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اند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عرو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ه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ك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ي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زارد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ي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ربا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ربا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و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( )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ز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بهره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گيرى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بزارهاى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ناسب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رساندن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پيا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عظ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لس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موم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شت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توان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خنان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بر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شاه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ي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نيد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خنان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داي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د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مهيدات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ديشي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ط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اند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عظ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گ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بين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ست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مو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خ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( 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زارش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گر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شت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ك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صوص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ست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رد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ج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ت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اص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( )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1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رام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خش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خ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ي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نگ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فتوگ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اطبان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حسا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رام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ني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خنان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وتا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رمعن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اص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زو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ست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ش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( 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ايش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ق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: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فت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و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دا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)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فتا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اص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شك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;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ني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همي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( )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2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ب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اطب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گاه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ا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عو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ر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باي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ؤس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شور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ص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ج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شت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;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هتم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فيرا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اطق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اگ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ست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ا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شنا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دا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و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ب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دان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;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را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شنا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ب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اد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و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رد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طق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ا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ي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عامل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جتماع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ا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ي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;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ب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ع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ضم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ايت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ق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شخاص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فا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گزي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ب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و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ست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حب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( )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3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رگي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عر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و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گر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ويج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ي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گ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فت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ش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ويج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م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كان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اقع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م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كانات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امع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مك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سط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تر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ج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اقع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دي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زارش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ب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ع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ق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بي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ُزين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»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حض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م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م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زاع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ب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و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و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ع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زاع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ز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و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گش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چ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نداش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اف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اچ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ا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ب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ش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)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س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ثاب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حض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مو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د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زاع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ج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يز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با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گو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س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شع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رو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زاع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س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گو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كوه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ف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ي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تر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اند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ث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مر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ست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ش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نجي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خشن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و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دا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)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ع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ي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ي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تايش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فزو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اف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ض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ج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اج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ش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عو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داء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اتو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ست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»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داء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اند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زرگ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زاع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م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ع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زاع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ي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خ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و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ف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ني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اع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م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م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د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و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وتاه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كني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!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فت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اس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وتاه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ي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گ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ل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حض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)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م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( )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زار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سيا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ي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رآم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گ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أيي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ي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خ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ار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راح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عرو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مل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شه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ا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و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ست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لاز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لوگي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فسد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راح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فر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ه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خورد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غالباً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بارز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ر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رست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ب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ارد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گرهمچ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ن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ركرد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ختران،ب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ه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سب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زندانوارتباط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نامحر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زموارد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ذكرش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: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4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ه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ك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گير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ؤدبان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ّ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بي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ق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طق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ظهرا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»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ق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ي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ي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ر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مد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نا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خورد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كدي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خ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فت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فتوگو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ش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م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ي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زگشت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ا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ن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داشت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ي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ا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ر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ورد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وشيد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مد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شست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نگا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و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دا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ي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ارج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مو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باعبداللّ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!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شس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ى؟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و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د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د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سيد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خت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فت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و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دا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ت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ي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ر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نب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يسما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ست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ف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ض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خ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ا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حاس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ي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كي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گش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مو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بوعبداللّ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!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رانج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يخت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ت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؟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رك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ي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خو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مو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ل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بوعبداللّ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!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رانج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يخت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ت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؟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قت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]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شار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ضر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[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د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و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دي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تا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فت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ج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نشي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جتنا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رزيد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دت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ع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لو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ا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ج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ستاد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اگه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و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دا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ك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تاق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ارج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كع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وت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ان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ي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نهاي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گذار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طولا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مو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بوعبداللّ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!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اه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ز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طولا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ز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م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چ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ا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ستا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فت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و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د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ز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و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دا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ذ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ا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ي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سو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اط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ا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خ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نگا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ض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مو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ل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بوعبداللّ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!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رانج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يخت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ت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؟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فت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و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ق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ال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نگيخ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!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ت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ا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ورد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گريخ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و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دا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)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مو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داي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حم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رگ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اج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شا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كر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( )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ب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خور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اب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أمّ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رچ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ن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تباط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امحر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لوگي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ود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خو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ؤدب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گير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رانجا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ّ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صمي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ف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ذش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بر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ي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ك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تكا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ن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ه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ود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رگ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دب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خو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كرد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ل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د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و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حتر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خصي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فظ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و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5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رايط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ج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اق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ستر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شت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ي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اض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ش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ضع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ضع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شرك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جاع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خلاص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م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عو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اگ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شه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شاع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هب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امع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;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ك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اب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أمّ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مايلا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رزوها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ضاو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فك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تلف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در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ب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ناخت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ك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صو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قتض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ال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م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ي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ضر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ت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ني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ر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سلي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ذ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قد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ورد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حم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ش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ذي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شت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ت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ير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ز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ود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د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;( 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شاند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ت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مي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»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ير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ودك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ين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گردان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ست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چ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يندگ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ايز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ه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ايز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ه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( )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گوپذيرى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سيره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نبو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ندگ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شتم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واعد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وا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و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ر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اموز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ي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أسّ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فت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فر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بو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ي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ن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بنا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توان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خصي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م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اب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س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خصوص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وانا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ح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أثي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سّ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م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و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ط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رش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فوذ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وخ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ر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رو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س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ض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ج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شت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م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ش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ه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ج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ي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ضاي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ف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سندي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راس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س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يژ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وانا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مالگ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عا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ست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ساي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حقق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خشيد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اس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م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ي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مسّ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وي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نابراي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لاز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بلّغ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ضم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أسّ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گو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حيح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رو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خلاق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عصوما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سلا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)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يژ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و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ا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دا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)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ع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ب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ي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طح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امع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هادي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ز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;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ي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و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ا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ساني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وا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نماياني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م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ب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ز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پ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د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فك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كس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قاب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ف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ا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ر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ه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( )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ناس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عتق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ؤثرتر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بيت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گو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ق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و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غيرمستقي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»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ش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اطب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ص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اب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گيز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ماي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لب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ضوع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ردنظ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ج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د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متر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ش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ذه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ان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ذي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( )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لي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يدارتر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ال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شايندتر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ادگي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ادگي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غيرمستقي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شاه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وع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ادگير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ادگيرن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طابق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غب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گيز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گاه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د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ي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ش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ا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وا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توج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فت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ردنظ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وع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حسا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شاي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ا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شوار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نس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جار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ناخت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ي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فزاي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نابراي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بلّغ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توان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سيا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فتار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طلو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حساس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شاي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ط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غيرمستقي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طريق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رهو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ج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گو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فتا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ودك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وجوا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ج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ور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وق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ع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فق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اه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ادگي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غيرمستقي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گوي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لي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ادگيرن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گاه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وطلب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فت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اص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ضوع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ق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گر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ثب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و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غ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خورد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مت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چ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ش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ذه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ستگ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م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ج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سيع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ا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موز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تقي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يش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ن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مك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ادگيرن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سب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ضوع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ادگي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غب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گيز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ده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ودت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س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( )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لاز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بلّغ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أسّ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ي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و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ا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دا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شرف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رامدتر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بزار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نجار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ذيرف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لّ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ي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لا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غيركلا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گو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وي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ي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داني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رايط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قتضي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غيي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و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صو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خلاق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ح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خو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لوك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ط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امع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د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چ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ازگ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ويا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ر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مك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صاديق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فاو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ش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ش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بلّ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رزي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ا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جربي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گو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ا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شري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م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أ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جته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رايط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ك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اگ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تر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ي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خذ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ود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رام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ش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ش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: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ه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دا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اط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قايق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عار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فصيل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عظ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صيح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باحث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ج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غب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يجا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ي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ز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ياب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ساز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حاس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فس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كري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خصي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و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فر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د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د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ائ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ن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گاه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فر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قوي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ز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ه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اب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و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ذه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عالي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ق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اس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ر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گاه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ا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ان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ناو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ز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يژ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چ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لويزيو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دي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ترن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و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ير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لاز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ج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ش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شي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نا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دفم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بزاره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;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جه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ائ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مك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زخوردها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ف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طح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امع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ج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و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أثير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ازمد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امطلو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غيرقاب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تر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نا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لويزيو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ا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نندگ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ذ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صوي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ن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ايند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ح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حس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ا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ن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نا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ي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هيّج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تنوّع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ش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نا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كنواخ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خنرا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ش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ر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ان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عث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ذ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اط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دي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ا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ؤث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ش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ورت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هگش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نا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تنوّع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ح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حس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ج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ص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و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ندگ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س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فوذ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ياد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اف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نا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يز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قيق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ري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ا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س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رسازت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ي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ي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ش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شي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ام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ص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يش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ع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ا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س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ورد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قاط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ت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از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فر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ست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نابراي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بزارها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توان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فر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قاط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اگ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بر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چ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لويزيو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دي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ترن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ا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سي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أثيرگذ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ش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ال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ي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داني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ص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تباط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ي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نو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چ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را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فظ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و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اسب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اص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چ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مضا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ّ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حرّ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ف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ك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زشمندتر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بزاره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اط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س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جر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ي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تظ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حدو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شخص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ش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ش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لي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ختي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م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حتم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قوع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واع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وام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لّ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تباط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ن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وق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ع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لاز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بلّغ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ضم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ي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م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بزار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دان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دينوسيل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ان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تر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تباط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لا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غيركلا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اطبان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قر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ز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ب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ورت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ك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ذي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م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تباط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ش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;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ـ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اقع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ـ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ندگ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و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ام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ضوح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لم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جمع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بندى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پيشنها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1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لي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ك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اذ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فع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وز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قل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»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شق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»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خ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ه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لاز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بلّغ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لا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ناساند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لو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اطب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تباط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قر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ذه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خ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گوي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عرف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باي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ك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غفل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ي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اطف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يجا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خصوص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س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وا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رنوش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لقّ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نابراي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ستر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فاهي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ن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ي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ا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گاه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حاط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م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خلّق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خلاق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ك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ي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لاز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ج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ا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وري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2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لاز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بلّغ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أسّ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ي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و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ا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دا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)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شرف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رامدتر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بزار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نجار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ذيرف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لا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ي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شنا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بلّغ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ترن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»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شنا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ث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ثب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ف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ا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ي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ي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بز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ا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ي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ا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ورد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كان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خ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يل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ز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ي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تناس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هن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لّ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عالي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ـ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يغ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يشنه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د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3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ألي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تا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ث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افق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لايق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از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وا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ي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اگو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ذك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رح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زرگ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خصوص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بّ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ام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آ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گوپذي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ي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اگ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سي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في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4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ج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اس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وه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ث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د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يم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طبوع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ج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ذّابي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ست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فوذ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ي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عرف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ك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موز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بّ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كر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گو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زن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تعا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سي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هگش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cs="B Badr"/>
                      <w:sz w:val="28"/>
                      <w:szCs w:val="28"/>
                    </w:rPr>
                  </w:pPr>
                  <w:r>
                    <w:rPr>
                      <w:rFonts w:cs="B Badr"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B Badr"/>
                <w:sz w:val="28"/>
                <w:szCs w:val="28"/>
              </w:rPr>
            </w:pPr>
            <w:r>
              <w:rPr>
                <w:rFonts w:cs="B Badr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B Badr"/>
          <w:sz w:val="28"/>
          <w:szCs w:val="28"/>
        </w:rPr>
      </w:pPr>
      <w:r>
        <w:rPr>
          <w:rFonts w:cs="B Badr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iran.com/magtoc.asp?mgID=1184&amp;Number=117&amp;Appendix=0&amp;lanf=Fa" TargetMode="External"/><Relationship Id="rId3" Type="http://schemas.openxmlformats.org/officeDocument/2006/relationships/hyperlink" Target="http://www.magiran.com/spbody.asp?field=all&amp;t=m&amp;s=&#1575;&#1593;&#1592;&#1605;+&#1585;&#1581;&#1605;&#1578;+&#1570;&#1576;&#1575;&#1583;&#1610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7:32:00Z</dcterms:created>
  <dc:creator>a1346</dc:creator>
  <dc:description/>
  <cp:keywords/>
  <dc:language>en-US</dc:language>
  <cp:lastModifiedBy>asghar</cp:lastModifiedBy>
  <dcterms:modified xsi:type="dcterms:W3CDTF">2012-06-06T17:57:00Z</dcterms:modified>
  <cp:revision>2</cp:revision>
  <dc:subject/>
  <dc:title/>
</cp:coreProperties>
</file>