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print-109512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هج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لخطابه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كيد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س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حص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ست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،در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يچ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حقي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،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كدامند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،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تو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پرسي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؟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؛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يا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يّ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يّ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يّ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حص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؟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رو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ن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بُ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ْعاقِ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نظ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ْيحفِظ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ْيَعرِ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ا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لاتَقِف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َي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لْ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ع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بَص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فوادك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اً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پي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سئول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ورد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رحي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د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ل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گويدو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بر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جز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ر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و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شرفي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ا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ست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و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گنه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ج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ا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دند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د،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،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،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ع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صاد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و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،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،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ا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رَ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ّ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ط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،بيند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هن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،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د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رد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ي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ع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ع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غ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نج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بان،قط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ن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سر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لندپرو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ا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ول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ل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مع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حدخود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ّ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َد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د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هان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ا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(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ش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،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يدو</w:t>
      </w:r>
      <w:r>
        <w:rPr>
          <w:rFonts w:cs="B Lotus"/>
          <w:sz w:val="28"/>
          <w:szCs w:val="28"/>
          <w:rtl w:val="true"/>
        </w:rPr>
        <w:t>...)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ذ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ك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ت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ل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؛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ا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؟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فش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ف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شناس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ب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نا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ودفرام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زاوا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،م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،م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ن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ل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ّ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ز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ب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،حاد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دا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واك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زتاب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تاب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ل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ل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نب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ي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د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اق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بدا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ر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ل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ح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ات،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ع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،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فال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ح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غ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،صد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دا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قتصادي،سياسي،نظ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رب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ي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،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وسلّ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ر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ُغي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بقوم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غي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َنفُسَه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ش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ست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زنه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اج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؟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يد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ُغي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بقوم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غي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َنفُسَهم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م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ل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لمي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س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انشناس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ان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ك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انكاو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پزش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كاوي،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ك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ه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ي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ط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ِذه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نّ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َغي</w:t>
      </w: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فق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ّ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عَ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تذَكَ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خْشا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غ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د؛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ب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و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راك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د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؛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ي،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ناگوي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قدر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گ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نا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)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ّ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ند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ص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ه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م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و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و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ّ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مو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و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ف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لا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عهدل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؟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قاب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پ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ول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ند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يشو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ي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قي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د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و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و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ني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ُ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رَّ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ج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باد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َيِّ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ِزْق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ا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حبو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سس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ظاه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نظر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ِن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دَي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َ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كِ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فُوراً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حبوب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B Lotus"/>
          <w:sz w:val="28"/>
          <w:szCs w:val="28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م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خاست؛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نماي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،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: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بياامرنااننك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عقوله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و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جن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قب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َرْ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بت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ك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نج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يف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؛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ك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پيامبر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ُدْع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ي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ُّب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حِكمَت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المَوعِظ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َسَ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جادِل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حسَن</w:t>
      </w:r>
      <w:r>
        <w:rPr>
          <w:rFonts w:cs="B Lotus"/>
          <w:sz w:val="28"/>
          <w:szCs w:val="28"/>
          <w:rtl w:val="true"/>
        </w:rPr>
        <w:t>.)</w:t>
      </w:r>
      <w:r>
        <w:rPr>
          <w:rFonts w:cs="B Lotus"/>
          <w:sz w:val="28"/>
          <w:sz w:val="28"/>
          <w:szCs w:val="28"/>
          <w:rtl w:val="true"/>
        </w:rPr>
        <w:t>بر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ان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ُدْع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ي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ُّب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حِكمَت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مَوعِظ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َسَ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دِل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حسَ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ن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و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جال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والمَوعِظ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َسَنَه</w:t>
      </w:r>
      <w:r>
        <w:rPr>
          <w:rFonts w:cs="B Lotus"/>
          <w:sz w:val="28"/>
          <w:szCs w:val="28"/>
          <w:rtl w:val="true"/>
        </w:rPr>
        <w:t xml:space="preserve">... 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ستور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و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(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جادِل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حسَن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؟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لا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ند؟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س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لوانز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اي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ش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ضر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فكرو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ف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ي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وعض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ل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مل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ارا</w:t>
      </w:r>
      <w:r>
        <w:rPr>
          <w:rFonts w:cs="B Lotus"/>
          <w:sz w:val="28"/>
          <w:szCs w:val="28"/>
          <w:rtl w:val="true"/>
        </w:rPr>
        <w:t>...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،يا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مك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لح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ط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ط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ز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گر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ان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ج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،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يم؛و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ك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د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نك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،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خلا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2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ص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،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4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5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ف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67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قوبي،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1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5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10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،ص</w:t>
      </w:r>
      <w:r>
        <w:rPr>
          <w:rFonts w:cs="B Lotus"/>
          <w:sz w:val="28"/>
          <w:szCs w:val="28"/>
        </w:rPr>
        <w:t>29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30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الحكم،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،ح</w:t>
      </w:r>
      <w:r>
        <w:rPr>
          <w:rFonts w:cs="B Lotus"/>
          <w:sz w:val="28"/>
          <w:szCs w:val="28"/>
        </w:rPr>
        <w:t>1670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صن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4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كم،ص</w:t>
      </w:r>
      <w:r>
        <w:rPr>
          <w:rFonts w:cs="B Lotus"/>
          <w:sz w:val="28"/>
          <w:szCs w:val="28"/>
        </w:rPr>
        <w:t>46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كمه،ج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463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مستطرف،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4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ك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512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44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لي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،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ص</w:t>
      </w:r>
      <w:r>
        <w:rPr>
          <w:rFonts w:cs="B Lotus"/>
          <w:sz w:val="28"/>
          <w:szCs w:val="28"/>
        </w:rPr>
        <w:t>2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</w:rPr>
        <w:t>3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لي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قين،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،ص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25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26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7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ان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لي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نسون،ص</w:t>
      </w:r>
      <w:r>
        <w:rPr>
          <w:rFonts w:cs="B Lotus"/>
          <w:sz w:val="28"/>
          <w:szCs w:val="28"/>
        </w:rPr>
        <w:t>1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 .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ق،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هار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حمد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لعلو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ق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،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cs="B Lotus"/>
          <w:sz w:val="28"/>
          <w:szCs w:val="28"/>
        </w:rPr>
        <w:t>82</w:t>
      </w:r>
      <w:r>
        <w:rPr>
          <w:rFonts w:cs="B Lotus"/>
          <w:sz w:val="28"/>
          <w:sz w:val="28"/>
          <w:szCs w:val="28"/>
          <w:rtl w:val="true"/>
        </w:rPr>
        <w:t>،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صن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الحكم،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8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ق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ان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ب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نس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ش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،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ف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حار،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ي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cs="B Lotus"/>
          <w:sz w:val="28"/>
          <w:szCs w:val="28"/>
        </w:rPr>
        <w:t>1427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،ات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اس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كم،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الحكم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 w:val="28"/>
          <w:szCs w:val="28"/>
          <w:rtl w:val="true"/>
        </w:rPr>
        <w:t>،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فک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خنو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كمه،محم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cs="B Lotus"/>
          <w:sz w:val="28"/>
          <w:szCs w:val="28"/>
        </w:rPr>
        <w:t>1416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 w:val="28"/>
          <w:szCs w:val="28"/>
          <w:rtl w:val="true"/>
        </w:rPr>
        <w:t>،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فک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سائ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ّعاملي،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cs="B Lotus"/>
          <w:sz w:val="28"/>
          <w:szCs w:val="28"/>
        </w:rPr>
        <w:t>14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7:00Z</dcterms:created>
  <dc:creator>salemi</dc:creator>
  <dc:description/>
  <dc:language>en-US</dc:language>
  <cp:lastModifiedBy>momeni</cp:lastModifiedBy>
  <dcterms:modified xsi:type="dcterms:W3CDTF">2013-05-10T07:17:00Z</dcterms:modified>
  <cp:revision>2</cp:revision>
  <dc:subject/>
  <dc:title/>
</cp:coreProperties>
</file>