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65530.aspx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گاه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سان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</w:p>
    <w:p>
      <w:pPr>
        <w:pStyle w:val="Normal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يم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مؤي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عاه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يراز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و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ّ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حَ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حنِ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َ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ْ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ّ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تُو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روض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ُنَنِ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جّ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ر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ن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ات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وح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يماً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لّ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ِّ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اً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ا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ي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ّ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ّا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ف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فرر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ِهِ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ّ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>...».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ّ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ّ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دالوص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و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عظ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او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ذ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ّع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ود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يض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ه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ر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غ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نق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ح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زدريه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ثو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سد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صورٌ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غ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گر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غ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وا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و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زا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حسين</w:t>
      </w:r>
      <w:r>
        <w:rPr>
          <w:rFonts w:cs="B Lotus"/>
          <w:sz w:val="28"/>
          <w:szCs w:val="28"/>
        </w:rPr>
        <w:t>01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نشيني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ش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ج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حي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يّو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ش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ند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ّ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ي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ب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د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ش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ُ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تِ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ب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ي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ز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اميد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ّ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4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 xml:space="preserve">.]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هسا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داخت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ّ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ئ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غ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و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ق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ون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3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ا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عظ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يج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1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7:00Z</dcterms:created>
  <dc:creator>salemi</dc:creator>
  <dc:description/>
  <dc:language>en-US</dc:language>
  <cp:lastModifiedBy>momeni</cp:lastModifiedBy>
  <dcterms:modified xsi:type="dcterms:W3CDTF">2013-05-10T07:07:00Z</dcterms:modified>
  <cp:revision>2</cp:revision>
  <dc:subject/>
  <dc:title/>
</cp:coreProperties>
</file>